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от 29.10.2021 № 03/09</w:t>
      </w:r>
    </w:p>
    <w:p>
      <w:pPr>
        <w:pStyle w:val="Normal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7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831"/>
      </w:tblGrid>
      <w:tr>
        <w:trPr/>
        <w:tc>
          <w:tcPr>
            <w:tcW w:w="4716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умы от 17.12.2020 № 52/317</w:t>
            </w:r>
          </w:p>
        </w:tc>
        <w:tc>
          <w:tcPr>
            <w:tcW w:w="4831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spacing w:lineRule="auto" w:line="276"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На основании ст. 21, ст. 46 Устава Подосиновского муниципального района Кировской области  Подосиновская районная Дума РЕШИЛА: </w:t>
      </w:r>
    </w:p>
    <w:p>
      <w:pPr>
        <w:pStyle w:val="Subtitle"/>
        <w:spacing w:lineRule="auto" w:line="276" w:before="0" w:after="0"/>
        <w:ind w:firstLine="567"/>
        <w:contextualSpacing/>
        <w:jc w:val="both"/>
        <w:rPr/>
      </w:pPr>
      <w:r>
        <w:rPr>
          <w:b w:val="false"/>
          <w:szCs w:val="28"/>
        </w:rPr>
        <w:t>1. Внести в решение Подосиновской районной Думы от 17.12.2020 №52/317 «О бюджете Подосиновского района на 2021 год и на плановый период 2022 и 2023 годов» (далее – решение) следующие изменения и дополнения:</w:t>
      </w:r>
    </w:p>
    <w:p>
      <w:pPr>
        <w:pStyle w:val="Subtitle"/>
        <w:spacing w:lineRule="auto" w:line="276" w:before="0" w:after="0"/>
        <w:ind w:firstLine="567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 1 изложить в новой редакции:</w:t>
      </w:r>
    </w:p>
    <w:p>
      <w:pPr>
        <w:pStyle w:val="Subtitle"/>
        <w:spacing w:lineRule="auto" w:line="276"/>
        <w:ind w:firstLine="567"/>
        <w:jc w:val="both"/>
        <w:rPr/>
      </w:pPr>
      <w:r>
        <w:rPr>
          <w:b w:val="false"/>
          <w:szCs w:val="28"/>
        </w:rPr>
        <w:t>«1. Утвердить основные характеристики бюджета Подосиновского района Кировской области (далее – бюджета района) на 2021 год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. общий объем доходов бюджета района в сумме 373484,1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ячи рублей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района в сумме 375937,5 тысяч рублей;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бюджета района в сумме 2453,4 тысяч рублей.».</w:t>
      </w:r>
    </w:p>
    <w:p>
      <w:pPr>
        <w:pStyle w:val="Subtitle"/>
        <w:spacing w:lineRule="auto" w:line="276" w:before="0" w:after="0"/>
        <w:ind w:firstLine="567"/>
        <w:contextualSpacing/>
        <w:jc w:val="both"/>
        <w:rPr/>
      </w:pPr>
      <w:r>
        <w:rPr>
          <w:b w:val="false"/>
          <w:szCs w:val="28"/>
        </w:rPr>
        <w:t>1.2.</w:t>
      </w:r>
      <w:r>
        <w:rPr>
          <w:szCs w:val="28"/>
        </w:rPr>
        <w:t xml:space="preserve"> </w:t>
      </w:r>
      <w:r>
        <w:rPr>
          <w:b w:val="false"/>
          <w:szCs w:val="28"/>
        </w:rPr>
        <w:t>Пункт 2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района на 2022 год и на 2023 год: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района на 2022 год в сумме 324397,4 тысяч рублей и на 2023 год в сумме 310677,7 тысяч рублей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района на 2022 год в сумме 329887,1 тысяч рублей и на 2023 год в сумме 312528,4 тысяч рублей;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ефицит бюджета района на 2022 год в сумме 5489,7 тысяч рублей и на 2023 год в сумме 1850,7 тысяч рублей.»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2 утвердить в новой редакции. Прилагается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6 утвердить в новой редакции. Прилагаетс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5. Приложение 7 утвердить в новой редакции. Прилагается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8 утвердить в новой редакции. Прилагаетс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7. Приложение 9 утвердить в новой редакции. Прилагаетс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8. Приложение 10 утвердить в новой редакции. Прилагается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11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sz w:val="28"/>
          <w:szCs w:val="28"/>
        </w:rPr>
        <w:t>1.10. В подпункте 22.1.1. решения цифры «19922,6» заменить цифрами «20586,9»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11. Приложение 13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12. Подпункт 22.2.2. изложить в новой редакции: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убсидии на софинансирование капитальных вложений в объекты муниципальной собственности на 2021 год в сумме 18426,9 тысяч рублей.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3. В подпункте 22.2.5. решения цифры «3622,3» заменить цифрами «4620,7»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14. Приложение 14 утвердить в новой редакции. Прилагается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5. Дополнить решение пунктом 23.1.: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из бюджета района предоставляется субсидия на обеспечение мер по поддержке юридических лиц, осуществляющих регулярные перевозки пассажиров и багажа автомобильным транспортом Муниципальному унитарному предприятию «Подосиновская автоколонна» в сумме 191960,72 рублей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</w:rPr>
        <w:t>Предоставление субсидии осуществляется Администрацией Подосиновского района в соответствии с порядком, установленным  муниципальным правовым актом Администрации Подосиновс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 xml:space="preserve">Субсидия предоставляется в случае заключения между соответствующим главным распорядителем средств бюджета района и получателем субсидии договора (соглашения) о предоставлении субсидий, предусматривающих в том числе </w:t>
      </w:r>
      <w:r>
        <w:rPr>
          <w:rFonts w:eastAsia="Calibri"/>
          <w:sz w:val="28"/>
          <w:szCs w:val="28"/>
          <w:lang w:eastAsia="en-US"/>
        </w:rPr>
        <w:t>целевые показатели результативности предоставления субсидий и их значения, в соответствии с типовой формой, утвержденной финансовым управлением Администрации Подосиновского района.»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 </w:t>
      </w:r>
      <w:r>
        <w:rPr>
          <w:rFonts w:eastAsia="Calibri"/>
          <w:sz w:val="28"/>
          <w:szCs w:val="28"/>
          <w:lang w:eastAsia="en-US"/>
        </w:rPr>
        <w:t>В пункте 25 решения установить верхний предел муниципального внутреннего долга Подосиновского района на 1 января 2022 года в сумме 11100,0 тысяч рублей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17. Приложение 15 утвердить в новой редакции. Прилагаетс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18. Приложение 16 утвердить в новой редакции. Прилагаетс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19. Приложение 17 утвердить в новой редакции. Прилагаетс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20. Приложение 18 утвердить в новой редакции. Прилагаетс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21. Приложение 19 утвердить в новой редакции. Прилагаетс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22. Приложение 20 утвердить в новой редакции. Прилагаетс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09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Д.В. Копосов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С.П. Синицын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19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1-11-08T08:35:00Z</cp:lastPrinted>
  <dcterms:modified xsi:type="dcterms:W3CDTF">2021-11-08T05:44:00Z</dcterms:modified>
  <cp:revision>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