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1 № 03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ого недвижимого имущества, находящегося в оперативном управлении Муниципального казенного общеобразовательного учреждения средней общеобразовательной школы пгт Пинюг Подосиновского района Кировской области, подлежащего списанию в связи с тем, что объект пришел в негодность вследствие морального и физического износ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сключить указанное в пункте 1 настоящего решения муниципальное недвижимое имущество из реестра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директору Муниципального казенного общеобразовательного учреждения средней общеобразовательной школы пгт Пинюг Подосиновского района Кировской области (Дружининой В.Н.) провести снос указанного в пункте 1 настоящего решения муниципального недвижи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его  подписа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осиновской районной Думы    Д.В. Копосов                                                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626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от 29.10.2021 № 03/12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недвижимого имущества, находящегося в оперативном управлении Муниципального казенного общеобразовательного учреждения средней общеобразовательной школы пгт Пинюг Подосиновского района Кировской области, подлежащего списанию в связи с тем, что пришло в негодность вследствие морального и физического изно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83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84"/>
        <w:gridCol w:w="2410"/>
        <w:gridCol w:w="2693"/>
        <w:gridCol w:w="1701"/>
        <w:gridCol w:w="1559"/>
        <w:gridCol w:w="3402"/>
      </w:tblGrid>
      <w:tr>
        <w:trPr>
          <w:trHeight w:val="11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ические характеристик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л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п. Пинюг, Подосиновский район, Киров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ое,  1 этажное, 1982 г.в., площадь 19,8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 закреплении имущества на праве оперативного управления от 01.01.2006 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3:00Z</dcterms:created>
  <dc:creator>User</dc:creator>
  <dc:description/>
  <cp:keywords/>
  <dc:language>en-US</dc:language>
  <cp:lastModifiedBy>dumа Ольга Нагаева</cp:lastModifiedBy>
  <cp:lastPrinted>2021-11-01T10:45:00Z</cp:lastPrinted>
  <dcterms:modified xsi:type="dcterms:W3CDTF">2021-11-01T07:58:00Z</dcterms:modified>
  <cp:revision>5</cp:revision>
  <dc:subject/>
  <dc:title>ПОДОСИНОВСКАЯ РАЙОННАЯ ДУМА</dc:title>
</cp:coreProperties>
</file>