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10.2021 № 03/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01.02.2019 № 30/18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Руководствуясь постановлением Правительства Кировской области от 11.08.2021 № 424-П «О внесении изменений в постановление Правительства Кировской области от 12.04.2011 № 98/120», 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01.02.2019     № 30/188 (с изменениями, внесенными решением Подосиновской районной Думы от 31.10.2019 № 40/250) «О расходах на оплату труда» 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3.3.1 пункта 3.3 раздела 3 Положения о расходах на оплату труда главы Подосиновского района, муниципальных служащих Администрации Подосиновского района и контрольно-счетной комиссии Подосиновского района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Подосиновского района, рабочих отдельных профессий и младшего обслуживающего персонала, занятых обслуживанием органов местного самоуправления Подосиновского района (далее – Положение) слова «до 50 процентов должностного оклада» заменить словами «до 100 процентов должностного оклада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5.1.1.1 подпункта 5.1.1 пункта 5.1 раздела 5 Положения слова «42 должностных окладов» заменить словами «48 должностных окладов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1.2.4 подпункта 5.1.2 пункта 5.1 раздела 5 Положения слова «18 должностных окладов» заменить словами «24 должностных окладов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1.3.1 подпункта 5.1.3 пункта 5.1 раздела 5 Положения слова «5 должностных окладов» заменить словами «10 должностных окладов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1.3.4 подпункта 5.1.3 пункта 5.1 раздела 5 Положения слова «18 должностных окладов» заменить словами «24 должностных окладов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1.4.2 подпункта 5.1.4 пункта 5.1 раздела 5 Положения слова «33 должностных окладов» заменить словами «38 должностных окладов»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, возникшие с 01.09.2021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  </w:t>
        <w:tab/>
        <w:t>Д.В. Копосов</w:t>
        <w:tab/>
        <w:tab/>
        <w:tab/>
        <w:tab/>
        <w:t xml:space="preserve">      </w:t>
        <w:tab/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Подосиновского района    С.П. Синицын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4:16:00Z</dcterms:created>
  <dc:creator>1</dc:creator>
  <dc:description/>
  <cp:keywords/>
  <dc:language>en-US</dc:language>
  <cp:lastModifiedBy>dumа Ольга Нагаева</cp:lastModifiedBy>
  <cp:lastPrinted>2021-11-01T10:59:00Z</cp:lastPrinted>
  <dcterms:modified xsi:type="dcterms:W3CDTF">2021-11-01T07:59:00Z</dcterms:modified>
  <cp:revision>8</cp:revision>
  <dc:subject/>
  <dc:title> </dc:title>
</cp:coreProperties>
</file>