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7.10.2023 № 30/122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6.12.2022 № 17/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77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8. В подпункте 14.3 цифры «79804,1» заменить цифрами «78677,1», цифры «3181,1» заменить цифрами «4308,1»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9. В подпункте 16.1 решения цифры «26412,4» заменить цифрами «27612,7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0. В подпункте 16.2 решения цифры «3181,1» заменить цифрами «4308,1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1. Пункт 16 дополнить подпунктом 16.3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3. Иные межбюджетные трансферты бюджетам поселений на приобретение жилых помещений на 2023 год в сумме 570,0 тыс. рублей.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2. Пункт 16 дополнить подпунктом 16.4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4. Иные межбюджетные трансферты бюджетам поселений на природоохранные мероприятия на 2023 год в сумме 417,0,0 тыс. рублей.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2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4. В пункте 19 цифры «на 2023 год в сумме 3900,0 тыс. рублей» заменить цифрами «на 2023 год в сумме 5400,0 тыс. рублей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>
                <w:trHeight w:val="539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А.И. Третьяков                                                  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</w:t>
                  </w:r>
                </w:p>
                <w:p>
                  <w:pPr>
                    <w:pStyle w:val="Style19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осиновского района 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.В. Копосов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3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10-26T09:43:00Z</cp:lastPrinted>
  <dcterms:modified xsi:type="dcterms:W3CDTF">2023-11-23T11:55:00Z</dcterms:modified>
  <cp:revision>2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