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т 11.03.2022 № 08/33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оплате труда председателя </w:t>
            </w:r>
            <w:r>
              <w:rPr>
                <w:bCs/>
                <w:spacing w:val="-1"/>
                <w:sz w:val="28"/>
                <w:szCs w:val="28"/>
              </w:rPr>
              <w:t>Контрольно-счетной комиссии муниципального образования Подосиновский муниципальный район Киров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</w:t>
      </w:r>
      <w:r>
        <w:rPr>
          <w:color w:val="000000"/>
          <w:sz w:val="28"/>
          <w:szCs w:val="28"/>
        </w:rPr>
        <w:t xml:space="preserve">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, </w:t>
      </w:r>
      <w:r>
        <w:rPr>
          <w:sz w:val="28"/>
          <w:szCs w:val="28"/>
        </w:rPr>
        <w:t>Подосиновская районная Дума РЕШИЛА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плате труда председателя Контрольно-счетной комиссии муниципального образования Подосиновский муниципальный район Кировской области </w:t>
      </w:r>
      <w:r>
        <w:rPr>
          <w:bCs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pacing w:val="-1"/>
          <w:sz w:val="28"/>
          <w:szCs w:val="28"/>
        </w:rPr>
        <w:t>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 и распространяется на правоотношения, возникшие с 01.01.202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  <w:gridCol w:w="239"/>
      </w:tblGrid>
      <w:tr>
        <w:trPr/>
        <w:tc>
          <w:tcPr>
            <w:tcW w:w="9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5"/>
            </w:tblGrid>
            <w:tr>
              <w:trPr/>
              <w:tc>
                <w:tcPr>
                  <w:tcW w:w="9605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pacing w:before="0" w:after="0"/>
                    <w:ind w:hanging="108"/>
                    <w:contextualSpacing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709" w:leader="none"/>
                    </w:tabs>
                    <w:overflowPunct w:val="true"/>
                    <w:autoSpaceDE w:val="true"/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57" w:hRule="atLeast"/>
              </w:trPr>
              <w:tc>
                <w:tcPr>
                  <w:tcW w:w="9605" w:type="dxa"/>
                  <w:tcBorders/>
                </w:tcPr>
                <w:p>
                  <w:pPr>
                    <w:pStyle w:val="Normal"/>
                    <w:widowControl/>
                    <w:overflowPunct w:val="true"/>
                    <w:autoSpaceDE w:val="true"/>
                    <w:spacing w:before="0" w:after="0"/>
                    <w:ind w:hanging="108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709" w:leader="none"/>
                    </w:tabs>
                    <w:overflowPunct w:val="true"/>
                    <w:autoSpaceDE w:val="true"/>
                    <w:ind w:hanging="1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С.П. Синицын                                                             </w:t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709" w:leader="none"/>
                    </w:tabs>
                    <w:overflowPunct w:val="true"/>
                    <w:autoSpaceDE w:val="true"/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708"/>
                      <w:tab w:val="left" w:pos="709" w:leader="none"/>
                    </w:tabs>
                    <w:overflowPunct w:val="true"/>
                    <w:autoSpaceDE w:val="true"/>
                    <w:ind w:hanging="108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9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1.03.2022 № 08/33  </w:t>
            </w:r>
          </w:p>
        </w:tc>
      </w:tr>
    </w:tbl>
    <w:p>
      <w:pPr>
        <w:pStyle w:val="Normal"/>
        <w:widowControl/>
        <w:overflowPunct w:val="true"/>
        <w:autoSpaceDE w:val="true"/>
        <w:ind w:left="2124" w:firstLine="708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труда председателя Контрольно-счет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0"/>
          <w:numId w:val="1"/>
        </w:numPr>
        <w:spacing w:lineRule="auto" w:line="36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3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1.1. Настоящее Положение об оплате труда председателя Контрольно-счетной комиссии муниципального образования Подосиновский муниципальный район Кировской области (далее – Положение) разработано в соответствии с Законом Кировской области от 20.12.2021 № 23-ЗО «О материальном и социальном обеспечении должностных лиц контрольно-счетных органов муниципальных образований Кировской области»,</w:t>
      </w:r>
      <w:r>
        <w:rPr>
          <w:color w:val="000000"/>
          <w:sz w:val="24"/>
          <w:szCs w:val="24"/>
        </w:rPr>
        <w:t xml:space="preserve"> постановлением Правительства Кировской области от 12.04.2011 № 98/120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</w:t>
      </w:r>
      <w:r>
        <w:rPr>
          <w:sz w:val="24"/>
          <w:szCs w:val="24"/>
        </w:rPr>
        <w:t>и определяет размеры и условия оплаты труда председателя  Контрольно-счетной комиссии муниципального образования Подосиновский муниципальный район Кировской области (далее – председателя)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1.2. Оплата труда председателя производится в виде ежемесячного денежного содержания, состоящего из денежного вознаграждения, включающего в себя должностной оклад и ежемесячное денежное поощрение, и дополнительных выплат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К дополнительным выплатам относятся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1.3.1. Премия по результатам работы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Ежемесячная процентная надбавка за работу со сведениями, составляющими государственную тайну, в размере и порядке, определенных законодательством Российской Федерации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1.3.4. Материальная помощь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4. Финансирование расходов на выплату денежного содержания осуществляется за счет средств бюджета район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5. Денежное содержание выплачивается в соответствии с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статьей 136</w:t>
        </w:r>
      </w:hyperlink>
      <w:r>
        <w:rPr>
          <w:sz w:val="24"/>
          <w:szCs w:val="24"/>
        </w:rPr>
        <w:t xml:space="preserve"> Трудового кодекса Российской Федерации не реже чем каждые полмесяца. Сроки выплаты денежного содержания определяются правилами внутреннего трудового распорядка, действующими в контрольно-счетной комиссии района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. Порядок установления и выплаты должностного оклад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р должностного оклада председателя определяется в зависимости от численности населения, проживающего на территории муниципального образования, в соответствии с </w:t>
      </w:r>
      <w:hyperlink w:anchor="P150">
        <w:r>
          <w:rPr>
            <w:rStyle w:val="InternetLink"/>
            <w:sz w:val="24"/>
            <w:szCs w:val="24"/>
          </w:rPr>
          <w:t xml:space="preserve">приложением к Положению. </w:t>
        </w:r>
      </w:hyperlink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2.2. Размер должностного оклада председателя увеличивается (индексируется) в соответствии с нормативными правовыми актами Губернатора Кировской област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При увеличении (индексации) индексации должностного оклада председателя его размер подлежит округлению до целого рубля в сторону увеличения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3. Порядок выплаты ежемесячного денежного поощр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1. Размер ежемесячного денежного поощрения председателя составляет 4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2. Ежемесячное денежное поощрение выплачивается ежемесячно пропорционально отработанному времени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  <w:szCs w:val="24"/>
        </w:rPr>
        <w:t>4. Порядок выплаты ежемесячной премии по результатам работ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едседателю устанавливается ежемесячная премия по результатам работы (далее – премия) в размере одного должностного оклада за фактически отработанное время за счет и в пределах установленного фонда оплаты тр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4.2. П</w:t>
      </w:r>
      <w:r>
        <w:rPr>
          <w:sz w:val="24"/>
          <w:szCs w:val="24"/>
        </w:rPr>
        <w:t>ремия выплачивается при выполнении председателем возложенных на него должностных обязанностей, в том числе за выполнение следующих показателей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33"/>
        <w:gridCol w:w="320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премирова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работы контрольно-счетной комиссии район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едоставление информации в Подосиновскую районную Думу о результатах проведенных мероприят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%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Решение о выплате и размере премии принимается председателем Подосиновской районной Думы и оформляется распоряжением председателя Подосиновской районной Думы,</w:t>
      </w:r>
      <w:r>
        <w:rPr>
          <w:sz w:val="24"/>
          <w:szCs w:val="24"/>
        </w:rPr>
        <w:t xml:space="preserve"> которое  направляется в Муниципальное казенное учреждение «Централизованная бухгалтерия Администрации Подосиновского района». Данное распоряжение является основанием для начисления установленной суммы пр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4. При условии соблюдения норматива формирования расходов на содержание органов местного самоуправления района председателю может выплачиваться премия в виде единовременной денежной выплаты в следующих случаях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4.4.1. в связи с профессиональными праздниками;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 итогам работы за определенный период (месяц, квартал, год)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юбилейными датами (50, 55, 60, 65 лет со дня рождения);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4.4.4. в других случая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редложения по премированию председателя могут вноситься в Подосиновскую районную Думу органами исполнительной власти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4.6. Отчетным периодом для выплаты премии является месяц. Распоряжение </w:t>
      </w:r>
      <w:r>
        <w:rPr>
          <w:color w:val="000000"/>
          <w:sz w:val="24"/>
          <w:szCs w:val="24"/>
        </w:rPr>
        <w:t>председателя Подосиновской районной Думы</w:t>
      </w:r>
      <w:r>
        <w:rPr>
          <w:sz w:val="24"/>
          <w:szCs w:val="24"/>
        </w:rPr>
        <w:t xml:space="preserve"> о выплате премии принимается не позднее 25 числа месяца, следующего за отчетным. </w:t>
      </w:r>
    </w:p>
    <w:p>
      <w:pPr>
        <w:pStyle w:val="Style2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5. Порядок осуществления единовременной выплаты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ри предоставлении ежегодного оплачиваемого отпуск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1. По заявлению председателя при предоставлении ежегодного оплачиваемого отпуска ему выплачивается 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2. Право на оказание единовременной выплаты при предоставлении ежегодного оплачиваемого отпуска возникает не ранее, чем право на предоставление ежегодного оплачиваемого от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3. При определении суммы единовременной выплаты в расчет принимается должностной оклад председателя на момент издания распоряж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При предоставлении ежегодного оплачиваемого отпуска по частям единовременная выплата выплачивается к одной из частей отпуска один раз в календарный год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>5.5. В случае неиспользования в течение одного года права на отпуск единовременная выплата производится в конце года по заявлению председ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5.6. Единовременная выплата не выплачивается председателю, находящемуся в отпуске по уходу за ребенком до достижения им возраста 3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6. Порядок выплаты материальной помощ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1. Председателю ежегодно на основании личного заявления выплачивается материальная помощь в размере двух должностных окла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2. При определении суммы материальной помощи в расчет принимается должностной оклад, получаемый на момент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3. Материальная помощь не выплачивается председателю, находящемуся в отпуске по уходу за ребенком до достижения им возраста 3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Председателю, отработавшему неполный календарный год, выплата материальной помощи производится пропорционально числу отработанных месяцев в данном календар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5. При наличии экономии фонда оплаты труда председателю может быть оказана материальная помощь в размере до  одного  должностного оклада в следующих случаях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1. причиненного ущерба вследствие пожара, хищения имущества и других чрезвычайных обстоятельств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2. необходимости приобретения дорогостоящих лекарств или оплаты дорогостояще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5.3. смерти близких родственников (родителей, супруги (супруга), детей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4. его  бракосочет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6.5.5. рождение ребен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7. Формирование фонда оплаты труд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7.1. При формировании фонда оплаты труда председателя сверх суммы средств, </w:t>
      </w:r>
      <w:r>
        <w:rPr>
          <w:sz w:val="24"/>
          <w:szCs w:val="24"/>
          <w:lang w:eastAsia="ru-RU"/>
        </w:rPr>
        <w:t>направляемых на выплату должностных окладов, предусматриваются средства для выплаты  (в расчете на год)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  <w:tab w:val="right" w:pos="9406" w:leader="none"/>
        </w:tabs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7.1.1. Ежемесячного денежного поощрения – в размере 48 должностных  окладов;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  <w:tab w:val="right" w:pos="9406" w:leader="none"/>
        </w:tabs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.2. Ежемесячной премии по результатам работы – в размере 12 должностных окладов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  <w:tab w:val="right" w:pos="9406" w:leader="none"/>
        </w:tabs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.3. Ежемесячной процентной надбавки к должностному окладу за работу со сведениями,  составляющими  государственную тайну, – в размере 1 должностного оклада;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03" w:leader="none"/>
          <w:tab w:val="right" w:pos="9406" w:leader="none"/>
        </w:tabs>
        <w:spacing w:lineRule="auto" w:line="36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1.4. Единовременной выплаты при предоставлении ежегодного оплачиваемого отпуска и материальной помощи – в размере 4 должностных окладов.</w:t>
      </w:r>
    </w:p>
    <w:p>
      <w:pPr>
        <w:pStyle w:val="Style23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Фонд оплаты труда председателя формируется с учетом районного коэффициента в соответствии с законодательством Российской Федерации.</w:t>
      </w:r>
    </w:p>
    <w:p>
      <w:pPr>
        <w:pStyle w:val="Style2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594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ложению об оплате труда председателя Контрольно-счетной комиссии муниципального образования Подосиновский муниципальный район Киров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РАЗМЕР ДОЛЖНОСТНОГО ОКЛАД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редседателя Контрольно-счетной комиссии муниципального образования Подосиновский муниципальный район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870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 должностного оклада, рублей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района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Style23">
    <w:name w:val="Содержимое таблицы"/>
    <w:basedOn w:val="Normal"/>
    <w:qFormat/>
    <w:pPr>
      <w:widowControl/>
      <w:suppressLineNumbers/>
      <w:overflowPunct w:val="true"/>
      <w:autoSpaceDE w:val="tru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6C5D687A74358A276E6726BA3k906L" TargetMode="External"/><Relationship Id="rId4" Type="http://schemas.openxmlformats.org/officeDocument/2006/relationships/hyperlink" Target="consultantplus://offline/ref=1A3ECD78D530F4444AC361997B200CB6937AC93E04E9067844CEA7BCF553BD9A8CE68F29A7A063D98D79E6310B6DAC147F9F4E3CC7977F9Av2m8M" TargetMode="External"/><Relationship Id="rId5" Type="http://schemas.openxmlformats.org/officeDocument/2006/relationships/hyperlink" Target="consultantplus://offline/ref=00F14FE3BE3F0C1D06B3C5C3D2DB9D65F78A5C95593EFE4B7D72B9590559FCB5A6C2A38FF958D2B7AD97A37AF7245FFA20885B3929568E9BMFw8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3:00Z</dcterms:created>
  <dc:creator>User</dc:creator>
  <dc:description/>
  <cp:keywords/>
  <dc:language>en-US</dc:language>
  <cp:lastModifiedBy>ПК</cp:lastModifiedBy>
  <cp:lastPrinted>2022-02-10T11:12:00Z</cp:lastPrinted>
  <dcterms:modified xsi:type="dcterms:W3CDTF">2022-03-21T12:42:00Z</dcterms:modified>
  <cp:revision>5</cp:revision>
  <dc:subject/>
  <dc:title>Подосиновская районная Дума</dc:title>
</cp:coreProperties>
</file>