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11.03.2022 № 08/38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пгт Подосиновец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ручении дипл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труд и гражданственность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оответствии с решением Подосиновской районной Думы от 29.04.2014  № 44/283 «Об утверждении Положения о порядке  награждения дипломом Подосиновской районной Думы «За труд и гражданственность» (с изменениями, утвержденными решениями Подосиновской районной Думы от 31.03.2015 № 56/332, от 24.11.2017 № 15/107) Подосиновская районн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 достижения в труде, творчестве, высокий профессионализм, осуществление полезных и конкретных дел, имеющих общественную значимость, вручить диплом «За труд и гражданственность» Окуловской Ирине Александров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Торжественную церемонию вручения диплома «За труд и гражданственность» провести на ближайшем очередном заседании Подосиновской районной Думы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Информационном бюллетене органов местного самоуправления Подосиновского района и разместить на  официальном сайте Администрации Подосиновского района по адресу </w:t>
      </w:r>
      <w:hyperlink r:id="rId3">
        <w:r>
          <w:rPr>
            <w:rStyle w:val="InternetLink"/>
            <w:sz w:val="28"/>
            <w:szCs w:val="28"/>
            <w:u w:val="single"/>
          </w:rPr>
          <w:t>www.podosadm.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Д.В. Копосов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os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0:44:00Z</dcterms:created>
  <dc:creator>1</dc:creator>
  <dc:description/>
  <cp:keywords/>
  <dc:language>en-US</dc:language>
  <cp:lastModifiedBy>ПК</cp:lastModifiedBy>
  <cp:lastPrinted>2022-03-01T08:35:00Z</cp:lastPrinted>
  <dcterms:modified xsi:type="dcterms:W3CDTF">2022-03-21T12:47:00Z</dcterms:modified>
  <cp:revision>25</cp:revision>
  <dc:subject/>
  <dc:title> </dc:title>
</cp:coreProperties>
</file>