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1020" cy="68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ОСИНОВСКАЯ РАЙОННАЯ ДУМ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11.03.2022 № 08/34                                                                                                                                                                                                                                                    пгт Подосиновец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9"/>
      </w:tblGrid>
      <w:tr>
        <w:trPr/>
        <w:tc>
          <w:tcPr>
            <w:tcW w:w="436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осиновской районной Думы от 01.02.2019 № 30/188</w:t>
            </w:r>
          </w:p>
        </w:tc>
        <w:tc>
          <w:tcPr>
            <w:tcW w:w="492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постановлением Правительства Кировской области  от 12.04.2011 № 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 (с изменениями, внесенными постановлением Правительства Кировской области от 24.01.2022 № 9-П), Подосиновская районная Дума РЕШИЛА: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решение Подосиновской районной Думы от 01.02.2019 №30/188 «О  расходах на оплату труд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(с изменениями, внесенными решениями Подосиновской районной Думы от 31.10.2019 № 40/250, от 29.10.2021 № 03/13) (далее – решение)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слова «и контрольно-счетной комиссии Подосиновского района» исключить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2. Пункт 2 признать утратившим силу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3. В заголовке Приложения № 1 к решению слова «и контрольно-счетной комиссии Подосиновского района» исключить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4. В пункте 2 Приложения № 1 к решению слова «и контрольно-счетной комиссии Подосиновского района» исключить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одпункте 2.1. пункта 2 Приложения № 1 к решению слова «и контрольно-счетной комиссии Подосиновского района» исключить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одпункте 5.1.1.1. подпункта 5.1.1. слова «42 должностных  оклада» заменить словами «48 должностных  окладов»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1 к Положению о расходах на оплату труда изложить в новой редакции согласно приложению № 1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8. В заголовке Приложения № 2 к Положению о расходах на оплату труда слова «и контрольно-счетной комиссии Подосиновского района» исключить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таблице Приложения № 2 к Положению о расходах на оплату труда строку «Председатель контрольно-счетной комиссии» исключить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>Настоящее решение вступает в силу со дня его официального опубликования в Информационном бюллетене органов местного самоуправления Подосиновского района и распространяется на правоотношения, возникшие с 01.01.202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осиновской районной Думы    Д.В. Копосов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157" w:hRule="atLeast"/>
        </w:trPr>
        <w:tc>
          <w:tcPr>
            <w:tcW w:w="96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осиновского района    С.П. Синицын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40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40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40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реш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40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осиновской районной Ду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4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11.03.2022 № 08/3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 xml:space="preserve">Размер должностного окла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ы Подосиновского район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500"/>
      </w:tblGrid>
      <w:tr>
        <w:trPr>
          <w:trHeight w:val="240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р  должностного оклада, рублей</w:t>
            </w:r>
          </w:p>
        </w:tc>
      </w:tr>
      <w:tr>
        <w:trPr>
          <w:trHeight w:val="24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Подосиновского район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2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5940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Текст Знак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Текст"/>
    <w:basedOn w:val="Normal"/>
    <w:qFormat/>
    <w:pPr>
      <w:spacing w:lineRule="auto" w:line="240" w:before="0" w:after="120"/>
      <w:ind w:firstLine="851"/>
      <w:jc w:val="both"/>
    </w:pPr>
    <w:rPr>
      <w:rFonts w:ascii="Times New Roman" w:hAnsi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5:43:00Z</dcterms:created>
  <dc:creator>Нагаева Ольга</dc:creator>
  <dc:description/>
  <cp:keywords/>
  <dc:language>en-US</dc:language>
  <cp:lastModifiedBy>ПК</cp:lastModifiedBy>
  <cp:lastPrinted>2022-02-10T10:39:00Z</cp:lastPrinted>
  <dcterms:modified xsi:type="dcterms:W3CDTF">2022-03-21T12:43:00Z</dcterms:modified>
  <cp:revision>13</cp:revision>
  <dc:subject/>
  <dc:title> </dc:title>
</cp:coreProperties>
</file>