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03.2022 № 08/3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Подосиновской районной Думы </w:t>
            </w:r>
            <w:r>
              <w:rPr>
                <w:rFonts w:cs="Arial"/>
                <w:bCs/>
                <w:sz w:val="28"/>
                <w:szCs w:val="28"/>
              </w:rPr>
              <w:t>от 11.05.2012 № 14/129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/>
          <w:bCs/>
          <w:sz w:val="28"/>
          <w:szCs w:val="28"/>
          <w:lang w:eastAsia="ar-SA"/>
        </w:rPr>
        <w:t>В соответствии с решением Подосиновской районной Думы от 27.10.2017 № 14/91 «</w:t>
      </w:r>
      <w:r>
        <w:rPr>
          <w:sz w:val="28"/>
          <w:szCs w:val="28"/>
          <w:lang w:eastAsia="ar-SA"/>
        </w:rPr>
        <w:t>О передаче в областную собственность автомобильных дорог</w:t>
      </w:r>
      <w:r>
        <w:rPr>
          <w:rFonts w:eastAsia="Arial"/>
          <w:bCs/>
          <w:sz w:val="28"/>
          <w:szCs w:val="28"/>
          <w:lang w:eastAsia="ar-SA"/>
        </w:rPr>
        <w:t xml:space="preserve">», распоряжением Министерства имущественных отношений Кировской области от 18.11.2021 № 1701, со статьей 21 Устава Подосиновского муниципального района Кировской области </w:t>
      </w:r>
      <w:r>
        <w:rPr>
          <w:sz w:val="28"/>
          <w:szCs w:val="28"/>
        </w:rPr>
        <w:t>Подосинов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в решение Подосиновской районной Думы </w:t>
      </w:r>
      <w:r>
        <w:rPr>
          <w:rFonts w:cs="Arial"/>
          <w:bCs/>
          <w:sz w:val="28"/>
          <w:szCs w:val="28"/>
        </w:rPr>
        <w:t>от 11.05.2012 №14/129 «</w:t>
      </w:r>
      <w:r>
        <w:rPr>
          <w:color w:val="000000"/>
          <w:spacing w:val="-5"/>
          <w:sz w:val="28"/>
          <w:szCs w:val="28"/>
        </w:rPr>
        <w:t>О Перечне автомобильных дорог общего пользования местного значения Подосиновского района Кировской области</w:t>
      </w:r>
      <w:r>
        <w:rPr>
          <w:rFonts w:cs="Arial"/>
          <w:bCs/>
          <w:sz w:val="28"/>
          <w:szCs w:val="28"/>
        </w:rPr>
        <w:t xml:space="preserve">» </w:t>
      </w:r>
      <w:r>
        <w:rPr>
          <w:rFonts w:eastAsia="Arial"/>
          <w:bCs/>
          <w:sz w:val="28"/>
          <w:szCs w:val="28"/>
          <w:lang w:eastAsia="ar-SA"/>
        </w:rPr>
        <w:t xml:space="preserve">(с изменениями, внесенными решением Подосиновской районной Думы от 09.12.2016 № 06/34) </w:t>
      </w:r>
      <w:r>
        <w:rPr>
          <w:rFonts w:cs="Arial"/>
          <w:bCs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«</w:t>
      </w:r>
      <w:r>
        <w:rPr>
          <w:rFonts w:eastAsia="Calibri"/>
          <w:sz w:val="28"/>
          <w:szCs w:val="28"/>
        </w:rPr>
        <w:t>Перечень автомобильных дорог общего пользования местного значения Подосиновского района Кировской области</w:t>
      </w:r>
      <w:r>
        <w:rPr>
          <w:bCs/>
          <w:sz w:val="28"/>
          <w:szCs w:val="28"/>
        </w:rPr>
        <w:t xml:space="preserve">» изложить </w:t>
      </w:r>
      <w:r>
        <w:rPr>
          <w:sz w:val="28"/>
          <w:szCs w:val="28"/>
        </w:rPr>
        <w:t>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Arial"/>
          <w:bCs/>
          <w:sz w:val="28"/>
          <w:szCs w:val="28"/>
          <w:lang w:eastAsia="ar-SA"/>
        </w:rPr>
        <w:t>Решение Подосиновской районной Думы от 09.12.2016 № 06/34 «О внесении изменений</w:t>
      </w:r>
      <w:r>
        <w:rPr>
          <w:sz w:val="28"/>
          <w:szCs w:val="28"/>
        </w:rPr>
        <w:t xml:space="preserve"> в решение Подосиновской районной Думы </w:t>
      </w:r>
      <w:r>
        <w:rPr>
          <w:rFonts w:cs="Arial"/>
          <w:bCs/>
          <w:sz w:val="28"/>
          <w:szCs w:val="28"/>
        </w:rPr>
        <w:t>от 11.05.2012 № 14/129</w:t>
      </w:r>
      <w:r>
        <w:rPr>
          <w:rFonts w:eastAsia="Arial"/>
          <w:bCs/>
          <w:sz w:val="28"/>
          <w:szCs w:val="28"/>
          <w:lang w:eastAsia="ar-SA"/>
        </w:rPr>
        <w:t>» признать утратившим сил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зместить настоящее решение </w:t>
      </w:r>
      <w:r>
        <w:rPr>
          <w:sz w:val="28"/>
          <w:szCs w:val="28"/>
        </w:rPr>
        <w:t xml:space="preserve">в сети «Интернет» на официальном сайте Администрации Подосиновского района по адресу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odos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осиновской районной Думы    Д.В. Копосов                                                           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1"/>
      </w:tblGrid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198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</w:p>
        </w:tc>
        <w:tc>
          <w:tcPr>
            <w:tcW w:w="4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ВЕРЖДЕ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решение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Подосиновской районной Думы </w:t>
            </w:r>
          </w:p>
          <w:p>
            <w:pPr>
              <w:pStyle w:val="Normal"/>
              <w:jc w:val="both"/>
              <w:rPr/>
            </w:pPr>
            <w:r>
              <w:rPr/>
              <w:t>от 11.03.2022 № 08/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Перечень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втомобильных дорог общего пользования местного значения Подосинов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6310</wp:posOffset>
                </wp:positionH>
                <wp:positionV relativeFrom="paragraph">
                  <wp:posOffset>46990</wp:posOffset>
                </wp:positionV>
                <wp:extent cx="929068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6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97"/>
                              <w:gridCol w:w="3940"/>
                              <w:gridCol w:w="2439"/>
                              <w:gridCol w:w="1276"/>
                              <w:gridCol w:w="1701"/>
                              <w:gridCol w:w="1276"/>
                              <w:gridCol w:w="1134"/>
                              <w:gridCol w:w="993"/>
                              <w:gridCol w:w="1275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п./п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автомобильных дорог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дентификационный номе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тегор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тяжённость всего, в том числе (км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 покрытиям (к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твердым покрытием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рунтов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/бетонно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равийно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ж/б коле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гт Подосиновец – д. Устье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гт Подосиновец – д. Остров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Перхин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гт Подосиновец –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Верхнее Чуприянов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гт Подосиновец –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Содомово – д. Фенякин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Малеиха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гт Подосиновец –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Лубяное Раменье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гт Подосиновец –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Тарасовское Раменье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Тетеринская – д. Хлябов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4/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Сетина Гора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3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Скулина Гора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3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дъезд к д. Борок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Тетеринская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осиновец – Ровдино - Страшков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,84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,73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Грибинская – переправа через реку Юг – с. Шолга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3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Подосиновец – Шолга – граница Вологодской области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,99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,83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16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Лодейн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осиновская грузосборочная лесовозная автодорога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-232 ОП МР 00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,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Плес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3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Калиниха – д. Байкалов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ОП МР 03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гт Демьяново –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Мельмина Гора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Фурсово − д. Демьянов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4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емьяново – Маялов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30" w:leader="none"/>
                                      <w:tab w:val="right" w:pos="3835" w:leader="none"/>
                                    </w:tabs>
                                    <w:autoSpaceDE w:val="false"/>
                                    <w:snapToGrid w:val="false"/>
                                    <w:ind w:left="-1387" w:hanging="567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>Фурсово-асфальтобетонный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9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Дорожаица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7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Алебин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8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Анфалов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8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Шолга − д. Бортин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4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Никульская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4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Шолга − д. Фомин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4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Старая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7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Мальцев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8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Черницыно – д. Деляев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Утманово –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Росляково Раменье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4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Белая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4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. Большероманово –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Фильтяев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4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Черницыно –  д. Колотов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. Большероманово –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Великий Двор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Ивков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. Большероманово –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Кошков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Утманово – д. Страшков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Романов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нтипино – Князев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Причалин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Черницыно – с. Утманов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Заречье − д. Ванинское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Заречье − д. Остров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Букреевица – д. Стар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9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Грибинская – д. Мачехин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5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речье – Поцепилов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д. Грибинская – с. Заречье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33-232 ОП МР 06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Щеткино – д. Антамонов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6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Щеткино – д. Погорелов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6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Щеткино - Нижнее Раменье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с. Щеткин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0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. Лунданка – п. Верхнемалье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6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п. Лунданка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6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Савин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6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Плес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6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Яхреньга – д. Бреньков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6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Яхреньга – д. Головин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6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дъезд к д. Окулово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Старое Конев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7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Низовское − д. Малая Горка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7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Яхреньга − д. Осанов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7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. Голоперово – д. Новая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7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. Голоперово – 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color w:val="000000"/>
                                    </w:rPr>
                                    <w:t>д. Тиньков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7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/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с. Яхреньга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дъезд к д. Бреньков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7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 Октябрь − д. Олюхино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7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омановщина – Троица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дъезд к с. Октябрь 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-232 ОП МР 0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Всего по району</w:t>
                                  </w:r>
                                </w:p>
                              </w:tc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8,03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9,91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37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3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55pt;height:595.3pt;mso-wrap-distance-left:9pt;mso-wrap-distance-right:9pt;mso-wrap-distance-top:0pt;mso-wrap-distance-bottom:0pt;margin-top:3.7pt;mso-position-vertical-relative:text;margin-left:75.3pt;mso-position-horizontal-relative:page">
                <v:fill opacity="0f"/>
                <v:textbox inset="0in,0in,0in,0in">
                  <w:txbxContent>
                    <w:tbl>
                      <w:tblPr>
                        <w:tblW w:w="146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97"/>
                        <w:gridCol w:w="3940"/>
                        <w:gridCol w:w="2439"/>
                        <w:gridCol w:w="1276"/>
                        <w:gridCol w:w="1701"/>
                        <w:gridCol w:w="1276"/>
                        <w:gridCol w:w="1134"/>
                        <w:gridCol w:w="993"/>
                        <w:gridCol w:w="1275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5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</w:rPr>
                              <w:t>п./п.</w:t>
                            </w:r>
                          </w:p>
                        </w:tc>
                        <w:tc>
                          <w:tcPr>
                            <w:tcW w:w="39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автомобильных дорог местного значения</w:t>
                            </w:r>
                          </w:p>
                        </w:tc>
                        <w:tc>
                          <w:tcPr>
                            <w:tcW w:w="2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дентификационный номер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тегория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тяжённость всего, в том числе (км)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 покрытиям (км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твердым покрытием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рунтовое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/бетонно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равийно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ж/б колея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гт Подосиновец – д. Устье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гт Подосиновец – д. Остров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4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Перхин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гт Подосиновец –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Верхнее Чуприянов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гт Подосиновец 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Содомово – д. Фенякин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Малеиха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гт Подосиновец –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Лубяное Раменье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гт Подосиновец –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Тарасовское Раменье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. Тетеринская – д. Хлябов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4/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Сетина Гора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3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7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Скулина Гора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3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одъезд к д. Борок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Тетеринская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осиновец – Ровдино - Страшков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,84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,73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1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Грибинская – переправа через реку Юг – с. Шолга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3,9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  <w:t>Подосиновец – Шолга – граница Вологодской области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,99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,83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16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Лодейн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осиновская грузосборочная лесовозная автодорога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-232 ОП МР 00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,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,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Плес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3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. Калиниха – д. Байкалов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ОП МР 03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гт Демьяново –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Мельмина Гора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Фурсово − д. Демьянов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4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емьяново – Маялов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2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30" w:leader="none"/>
                                <w:tab w:val="right" w:pos="3835" w:leader="none"/>
                              </w:tabs>
                              <w:autoSpaceDE w:val="false"/>
                              <w:snapToGrid w:val="false"/>
                              <w:ind w:left="-1387" w:hanging="56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Фурсово-асфальтобетонный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9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Дорожаица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7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Алебин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8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Анфалов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8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Шолга − д. Бортин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4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Никульская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4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Шолга − д. Фомин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4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Старая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7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Мальцев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8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. Черницыно – д. Деляев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4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. Утманово 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Росляково Раменье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4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Белая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4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д. Большероманово –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Фильтяев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4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. Черницыно –  д. Колотов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д. Большероманово –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Великий Двор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Ивков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д. Большероманово –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Кошков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. Утманово – д. Страшков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Романов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нтипино – Князев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Причалин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Черницыно – с. Утманов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Заречье − д. Ванинское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Заречье − д. Остров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. Букреевица – д. Стар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9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. Грибинская – д. Мачехин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5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речье – Поцепилов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д. Грибинская – с. Заречье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33-232 ОП МР 06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. Щеткино – д. Антамонов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6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. Щеткино – д. Погорелов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6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Щеткино - Нижнее Раменье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с. Щеткин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0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. Лунданка – п. Верхнемалье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6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,7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п. Лунданка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6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Савин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6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Плес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6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. Яхреньга – д. Бреньков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6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. Яхреньга – д. Головин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6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одъезд к д. Окулово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Старое Конев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7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Низовское − д. Малая Горка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7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Яхреньга − д. Осанов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7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. Голоперово – д. Новая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7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6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. Голоперово – </w:t>
                            </w:r>
                            <w:bookmarkStart w:id="1" w:name="_GoBack"/>
                            <w:bookmarkEnd w:id="1"/>
                            <w:r>
                              <w:rPr>
                                <w:color w:val="000000"/>
                              </w:rPr>
                              <w:t>д. Тиньков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7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/к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с. Яхреньга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дъезд к д. Бреньков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7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 Октябрь − д. Олюхино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7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омановщина – Троица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1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одъезд к с. Октябрь 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-232 ОП МР 0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Всего по району</w:t>
                            </w:r>
                          </w:p>
                        </w:tc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8,03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7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9,91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,37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3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Aria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dos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58:00Z</dcterms:created>
  <dc:creator>USER</dc:creator>
  <dc:description/>
  <cp:keywords/>
  <dc:language>en-US</dc:language>
  <cp:lastModifiedBy>ПК</cp:lastModifiedBy>
  <cp:lastPrinted>2022-02-01T11:38:00Z</cp:lastPrinted>
  <dcterms:modified xsi:type="dcterms:W3CDTF">2022-03-21T12:44:00Z</dcterms:modified>
  <cp:revision>42</cp:revision>
  <dc:subject/>
  <dc:title>ПОДОСИНОВСКАЯ РАЙОННАЯ ДУМА</dc:title>
</cp:coreProperties>
</file>