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4 № 43/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2.10.2021 № 02/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В соответствии с разделами 1 и 4 Положения о постоянных депутатских комиссиях Подосиновской районной Думы, утвержденного решением Подосиновской районной Думы от 31.10.2016 № 04/10, Подосиновская районная Дума РЕШИЛ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22.10.2021 №02/07 «О постоянных депутатских комиссиях Подосиновской районной Думы шестого созыва» следующие изменения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ерсональный состав постоянной депутатской комиссии по бюджету и вопросам муниципальной собственности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депутата Заболотских Артема Владимировича. 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 Момотову Елену Михайловну. 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путата Шубина Алексея Александрович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А.И. Третья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3:00Z</dcterms:created>
  <dc:creator>1</dc:creator>
  <dc:description/>
  <cp:keywords/>
  <dc:language>en-US</dc:language>
  <cp:lastModifiedBy>dumа Ольга Нагаева</cp:lastModifiedBy>
  <cp:lastPrinted>2024-11-02T11:38:00Z</cp:lastPrinted>
  <dcterms:modified xsi:type="dcterms:W3CDTF">2024-11-02T08:38:00Z</dcterms:modified>
  <cp:revision>8</cp:revision>
  <dc:subject/>
  <dc:title> </dc:title>
</cp:coreProperties>
</file>