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ОСИНОВСКАЯ РАЙОННАЯ ДУ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ШЕСТОГО СОЗЫ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4.2023 № 24/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Подосиновской районной Думы </w:t>
            </w:r>
            <w:r>
              <w:rPr>
                <w:rFonts w:cs="Arial"/>
                <w:bCs/>
                <w:sz w:val="28"/>
                <w:szCs w:val="28"/>
              </w:rPr>
              <w:t>от 11.05.2012 № 14/129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 xml:space="preserve">В соответствии со свидетельством о государственной регистрации права от 13.01.2009 года 43 АВ № 011868, со статьей 21 Устава Подосиновского муниципального района Кировской области </w:t>
      </w:r>
      <w:r>
        <w:rPr>
          <w:sz w:val="28"/>
          <w:szCs w:val="28"/>
        </w:rPr>
        <w:t>Подосинов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решение Подосиновской районной Думы </w:t>
      </w:r>
      <w:r>
        <w:rPr>
          <w:rFonts w:cs="Arial"/>
          <w:bCs/>
          <w:sz w:val="28"/>
          <w:szCs w:val="28"/>
        </w:rPr>
        <w:t>от 11.05.2012 №14/129 «</w:t>
      </w:r>
      <w:r>
        <w:rPr>
          <w:color w:val="000000"/>
          <w:spacing w:val="-5"/>
          <w:sz w:val="28"/>
          <w:szCs w:val="28"/>
        </w:rPr>
        <w:t>О Перечне автомобильных дорог общего пользования местного значения Подосиновского района Кировской области</w:t>
      </w:r>
      <w:r>
        <w:rPr>
          <w:rFonts w:cs="Arial"/>
          <w:bCs/>
          <w:sz w:val="28"/>
          <w:szCs w:val="28"/>
        </w:rPr>
        <w:t xml:space="preserve">» </w:t>
      </w:r>
      <w:r>
        <w:rPr>
          <w:rFonts w:eastAsia="Arial"/>
          <w:bCs/>
          <w:sz w:val="28"/>
          <w:szCs w:val="28"/>
          <w:lang w:eastAsia="ar-SA"/>
        </w:rPr>
        <w:t xml:space="preserve">(с изменениями, внесенными решением Подосиновской районной Думы от 11.03.2022 №08/36) </w:t>
      </w:r>
      <w:r>
        <w:rPr>
          <w:rFonts w:cs="Arial"/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</w:t>
      </w:r>
      <w:r>
        <w:rPr>
          <w:rFonts w:eastAsia="Calibri"/>
          <w:sz w:val="28"/>
          <w:szCs w:val="28"/>
        </w:rPr>
        <w:t>Перечень автомобильных дорог общего пользования местного значения Подосиновского района Кировской области</w:t>
      </w:r>
      <w:r>
        <w:rPr>
          <w:bCs/>
          <w:sz w:val="28"/>
          <w:szCs w:val="28"/>
        </w:rPr>
        <w:t xml:space="preserve">» изложить </w:t>
      </w:r>
      <w:r>
        <w:rPr>
          <w:sz w:val="28"/>
          <w:szCs w:val="28"/>
        </w:rPr>
        <w:t>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  <w:lang w:eastAsia="ar-SA"/>
        </w:rPr>
        <w:t>Решение Подосиновской районной Думы от 11.03.2022 № 08/36 «О внесении изменений</w:t>
      </w:r>
      <w:r>
        <w:rPr>
          <w:sz w:val="28"/>
          <w:szCs w:val="28"/>
        </w:rPr>
        <w:t xml:space="preserve"> в решение Подосиновской районной Думы </w:t>
      </w:r>
      <w:r>
        <w:rPr>
          <w:rFonts w:cs="Arial"/>
          <w:bCs/>
          <w:sz w:val="28"/>
          <w:szCs w:val="28"/>
        </w:rPr>
        <w:t>от 11.05.2012 № 14/129</w:t>
      </w:r>
      <w:r>
        <w:rPr>
          <w:rFonts w:eastAsia="Arial"/>
          <w:bCs/>
          <w:sz w:val="28"/>
          <w:szCs w:val="28"/>
          <w:lang w:eastAsia="ar-SA"/>
        </w:rPr>
        <w:t>» признать утратившим сил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 xml:space="preserve">в сети «Интернет» на официальном сайте Администрации Подосиновского района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odosadm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</w:t>
        </w:r>
        <w:r>
          <w:rPr>
            <w:rStyle w:val="InternetLink"/>
            <w:color w:val="0000FF"/>
            <w:sz w:val="28"/>
            <w:szCs w:val="28"/>
            <w:u w:val="single"/>
          </w:rPr>
          <w:t>43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Д.В. Копосов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1"/>
      </w:tblGrid>
      <w:tr>
        <w:trPr>
          <w:trHeight w:val="1925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</w:tblGrid>
      <w:tr>
        <w:trPr/>
        <w:tc>
          <w:tcPr>
            <w:tcW w:w="2659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198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решени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 07.04.2023 № 24/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еречень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втомобильных дорог общего пользования местного значения Подосин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6310</wp:posOffset>
                </wp:positionH>
                <wp:positionV relativeFrom="paragraph">
                  <wp:posOffset>46990</wp:posOffset>
                </wp:positionV>
                <wp:extent cx="911034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03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3969"/>
                              <w:gridCol w:w="2097"/>
                              <w:gridCol w:w="1276"/>
                              <w:gridCol w:w="1276"/>
                              <w:gridCol w:w="1417"/>
                              <w:gridCol w:w="1305"/>
                              <w:gridCol w:w="1134"/>
                              <w:gridCol w:w="1276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./п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автомобильных дорог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дентификационный номе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яжённость всего, в том числе (км)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покрытиям (к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твердым покрыти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унтов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/бетонное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авийн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/б коле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гт Подосиновец – д. Уст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гт Подосиновец – д. Остров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Перх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гт Подосиновец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Верхнее Чуприян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гт Подосиновец –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Содомово – д. Феняк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Малеих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гт Подосиновец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Лубяное Рамен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гт Подосиновец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Тарасовское Рамен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Тетеринская – д. Хляб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/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Сетина Гор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Скулина Гор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ъезд к д. Борок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Тетеринска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осиновец – Ровдино - Страш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84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7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Грибинская – переправа через реку Юг – с. Шолг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одосиновец – Шолга – граница Вологодской области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99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8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Лодей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осиновская грузосборочная лесовозная автодорог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-232 ОП МР 00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Плес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Калиниха – д. Байкал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ОП МР 0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гт Демьяново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Мельмина Гор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Фурсово − д. Демьян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мьяново – Маял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0" w:leader="none"/>
                                      <w:tab w:val="right" w:pos="3835" w:leader="none"/>
                                    </w:tabs>
                                    <w:autoSpaceDE w:val="false"/>
                                    <w:snapToGrid w:val="false"/>
                                    <w:ind w:left="-1387" w:hanging="567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Фурсово-асфальтобетонный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Дорожаиц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Алеб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Анфал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Шолга − д. Борт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Никульска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Шолга − д. Фом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Стара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Мальце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8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Черницыно – д. Деляе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Утманово –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Росляково Рамен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Бела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. Большероманово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Фильтяе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Черницыно –  д. Колот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. Большероманово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Великий Двор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Ив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. Большероманово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Кош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Утманово – д. Страш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Роман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типино – Князе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Причал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Черницыно – с. Утман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Заречье − д. Ванинско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Заречье − д. Остров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Букреевица – д. Стар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Грибинская – д. Мачех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речье – Поцепил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д. Грибинская – с. Зареч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3-232 ОП МР 0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Щеткино – д. Антамон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Щеткино – д. Погорел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Щеткино - Нижнее Рамен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с. Щетк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 Лунданка – п. Верхнемалье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п. Лунданк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Сав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Плес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Яхреньга – д. Брень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Яхреньга – д. Голов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ъезд к д. Окулово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Старое Коне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Низовское − д. Малая Горк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Яхреньга − д. Осан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Голоперово – д. Новая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. Голоперово –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color w:val="000000"/>
                                    </w:rPr>
                                    <w:t>д. Тинь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с. Яхреньг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Бреньков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Октябрь − д. Олюхино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мановщина – Троиц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ъезд к с. Октябрь 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4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сего по району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7,28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9,1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3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35pt;height:595.3pt;mso-wrap-distance-left:9pt;mso-wrap-distance-right:9pt;mso-wrap-distance-top:0pt;mso-wrap-distance-bottom:0pt;margin-top:3.7pt;mso-position-vertical-relative:text;margin-left:75.3pt;mso-position-horizontal-relative:page">
                <v:fill opacity="0f"/>
                <v:textbox inset="0in,0in,0in,0in">
                  <w:txbxContent>
                    <w:tbl>
                      <w:tblPr>
                        <w:tblW w:w="14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3969"/>
                        <w:gridCol w:w="2097"/>
                        <w:gridCol w:w="1276"/>
                        <w:gridCol w:w="1276"/>
                        <w:gridCol w:w="1417"/>
                        <w:gridCol w:w="1305"/>
                        <w:gridCol w:w="1134"/>
                        <w:gridCol w:w="1276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./п.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автомобильных дорог местного значения</w:t>
                            </w:r>
                          </w:p>
                        </w:tc>
                        <w:tc>
                          <w:tcPr>
                            <w:tcW w:w="20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дентификационный номер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яжённость всего, в том числе (км)</w:t>
                            </w:r>
                          </w:p>
                        </w:tc>
                        <w:tc>
                          <w:tcPr>
                            <w:tcW w:w="51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покрытиям (км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твердым покрытием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унтовое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/бетонное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авийно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ж/б коле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гт Подосиновец – д. Уст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гт Подосиновец – д. Остров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Перх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гт Подосиновец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Верхнее Чуприян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гт Подосиновец 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Содомово – д. Феняк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Малеих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гт Подосиновец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Лубяное Рамен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гт Подосиновец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Тарасовское Рамен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Тетеринская – д. Хляб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/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Сетина Гор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Скулина Гор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3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ъезд к д. Борок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Тетеринска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осиновец – Ровдино - Страш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84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7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Грибинская – переправа через реку Юг – с. Шолг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,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>Подосиновец – Шолга – граница Вологодской области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99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8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Лодей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осиновская грузосборочная лесовозная автодорог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-232 ОП МР 00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Плес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3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Калиниха – д. Байкал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ОП МР 0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гт Демьяново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Мельмина Гор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Фурсово − д. Демьян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мьяново – Маял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right" w:pos="3835" w:leader="none"/>
                              </w:tabs>
                              <w:autoSpaceDE w:val="false"/>
                              <w:snapToGrid w:val="false"/>
                              <w:ind w:left="-1387" w:hanging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Фурсово-асфальтобетонный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Дорожаиц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Алеб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Анфал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Шолга − д. Борт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Никульска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Шолга − д. Фом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Стара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Мальце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8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Черницыно – д. Деляе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Утманово 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Росляково Рамен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Бела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. Большероманово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Фильтяе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Черницыно –  д. Колот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. Большероманово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Великий Двор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Ив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. Большероманово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Кош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Утманово – д. Страш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Роман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типино – Князе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Причал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Черницыно – с. Утман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Заречье − д. Ванинско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Заречье − д. Остров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Букреевица – д. Стар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Грибинская – д. Мачех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речье – Поцепил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д. Грибинская – с. Зареч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3-232 ОП МР 0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Щеткино – д. Антамон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Щеткино – д. Погорел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Щеткино - Нижнее Рамен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с. Щетк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. Лунданка – п. Верхнемалье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п. Лунданк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Сав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Плес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Яхреньга – д. Брень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Яхреньга – д. Голов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ъезд к д. Окулово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Старое Коне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Низовское − д. Малая Горк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Яхреньга − д. Осан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Голоперово – д. Новая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. Голоперово – </w:t>
                            </w:r>
                            <w:bookmarkStart w:id="1" w:name="_GoBack"/>
                            <w:bookmarkEnd w:id="1"/>
                            <w:r>
                              <w:rPr>
                                <w:color w:val="000000"/>
                              </w:rPr>
                              <w:t>д. Тинь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с. Яхреньг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Бреньков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Октябрь − д. Олюхино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мановщина – Троиц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ъезд к с. Октябрь 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4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сего по району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7,28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5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9,1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3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dosadm-r43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55:00Z</dcterms:created>
  <dc:creator>USER</dc:creator>
  <dc:description/>
  <cp:keywords/>
  <dc:language>en-US</dc:language>
  <cp:lastModifiedBy>dumа Ольга Нагаева</cp:lastModifiedBy>
  <cp:lastPrinted>2023-04-11T11:45:00Z</cp:lastPrinted>
  <dcterms:modified xsi:type="dcterms:W3CDTF">2023-04-11T10:02:00Z</dcterms:modified>
  <cp:revision>12</cp:revision>
  <dc:subject/>
  <dc:title>ПОДОСИНОВСКАЯ РАЙОННАЯ ДУМА</dc:title>
</cp:coreProperties>
</file>