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89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/>
            </w:pPr>
            <w:r>
              <w:rPr/>
              <w:t>от 07.04. 2023 № 24/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2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1007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dumа Ольга Нагаева</cp:lastModifiedBy>
  <cp:lastPrinted>2012-01-16T13:41:00Z</cp:lastPrinted>
  <dcterms:modified xsi:type="dcterms:W3CDTF">2023-04-03T11:08:00Z</dcterms:modified>
  <cp:revision>9</cp:revision>
  <dc:subject/>
  <dc:title>Приложение №</dc:title>
</cp:coreProperties>
</file>