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4.2023 № 24/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27"/>
      </w:tblGrid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Об исполнении бюджета Подосиновского района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за 2022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2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55895,2 </w:t>
      </w:r>
      <w:r>
        <w:rPr>
          <w:sz w:val="28"/>
          <w:szCs w:val="28"/>
        </w:rPr>
        <w:t xml:space="preserve">тыс. рублей, по расходам в сумме 443519,4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в сумме 12375,8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2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2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2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2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2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2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программе муниципальных внутренних заимствований Подосиновского района за 2022 год согласно приложению 10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синовской районной Думы    Д.В. 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    Е.В. Терентьева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dumа Ольга Нагаева</cp:lastModifiedBy>
  <cp:lastPrinted>2022-03-10T11:34:00Z</cp:lastPrinted>
  <dcterms:modified xsi:type="dcterms:W3CDTF">2023-04-12T08:41:00Z</dcterms:modified>
  <cp:revision>36</cp:revision>
  <dc:subject/>
  <dc:title> </dc:title>
</cp:coreProperties>
</file>