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.04.2022 № 09/4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29.11.2019 </w:t>
            </w:r>
            <w:r>
              <w:rPr>
                <w:sz w:val="28"/>
                <w:szCs w:val="28"/>
              </w:rPr>
              <w:t>№ 41/26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 со статьей 7, статьей 21 Устава Подосиновского района Кировской области 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нести в решение Подосиновской районной Думы от 29.11.2019        № 41/264 «Об утверждении </w:t>
      </w:r>
      <w:hyperlink w:anchor="P3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межбюджетных отношениях в Подосиновском районе</w:t>
      </w:r>
      <w:r>
        <w:rPr>
          <w:sz w:val="28"/>
          <w:szCs w:val="28"/>
          <w:lang w:eastAsia="ru-RU"/>
        </w:rPr>
        <w:t>» (далее – Положение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ледующие  изменения и дополн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1.1. В абзаце шестом раздела 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ожения слова «</w:t>
      </w:r>
      <w:r>
        <w:rPr>
          <w:rFonts w:cs="Times New Roman" w:ascii="Times New Roman" w:hAnsi="Times New Roman"/>
          <w:sz w:val="28"/>
          <w:szCs w:val="28"/>
        </w:rPr>
        <w:t>в приложении к настоящему  Положению.» заменить словами «в приложении № 1 к настоящему Положению.»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1.2. Приложение «</w:t>
      </w:r>
      <w:r>
        <w:rPr>
          <w:rFonts w:eastAsia="Calibri"/>
          <w:sz w:val="28"/>
          <w:szCs w:val="28"/>
          <w:lang w:eastAsia="en-US"/>
        </w:rPr>
        <w:t>Порядок перечисления дотации на выравнива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юджетной обеспеченности поселений и предоставления иных межбюджетных трансфертов бюджетам поселений на осуществление части полномочий по решению вопросов местного значения за счет средств бюджета района» </w:t>
      </w:r>
      <w:r>
        <w:rPr>
          <w:sz w:val="28"/>
          <w:szCs w:val="28"/>
        </w:rPr>
        <w:t xml:space="preserve">к Положению, считать Приложением № 1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9 Положения дополнить седьмым абзац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его содержания: «Порядок предоставления иных межбюджетных трансфертов, имеющих целевое назначение, поселениям из бюджета района установлен в приложении № 2 к настоящему Положению.»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ожение дополнить приложением № 2 «Порядок предоставления иных межбюджетных трансфертов, имеющих целевое назначение, поселениям из бюджета района» согласно приложению.»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 Признать утратившим  силу решение Подосиновской районной Думы от 19.02.2016 № 70/392 «</w:t>
      </w:r>
      <w:r>
        <w:rPr>
          <w:sz w:val="28"/>
          <w:szCs w:val="28"/>
          <w:lang w:eastAsia="ru-RU"/>
        </w:rPr>
        <w:t>О порядке предоставления межбюджетных трансфертов бюджетам поселений из бюджета района и иных межбюджетных трансфертов, имеющих целевое назначение</w:t>
      </w:r>
      <w:r>
        <w:rPr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  решение вступает   в  силу с   момента его подписания.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  <w:tab/>
        <w:tab/>
        <w:t xml:space="preserve">                                         Д.В. Копо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го района                                                                 С.П. Синицын</w:t>
      </w:r>
    </w:p>
    <w:p>
      <w:pPr>
        <w:pStyle w:val="Normal"/>
        <w:suppressAutoHyphens w:val="false"/>
        <w:spacing w:lineRule="auto" w:line="276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</w:t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  <w:t xml:space="preserve">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false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uppressAutoHyphens w:val="false"/>
              <w:rPr/>
            </w:pPr>
            <w:r>
              <w:rPr>
                <w:rFonts w:eastAsia="Calibri"/>
                <w:lang w:eastAsia="en-US"/>
              </w:rPr>
              <w:t>к Положению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 межбюджетных отношения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досиновском районе</w:t>
            </w:r>
          </w:p>
        </w:tc>
      </w:tr>
    </w:tbl>
    <w:p>
      <w:pPr>
        <w:pStyle w:val="Normal"/>
        <w:suppressAutoHyphens w:val="false"/>
        <w:ind w:left="1440" w:firstLine="7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1440" w:firstLine="7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едоставления иных межбюджетных трансфертов, имеющих целевое назначение, поселениям из бюджета район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before="600" w:after="0"/>
        <w:ind w:firstLine="709"/>
        <w:jc w:val="both"/>
        <w:rPr/>
      </w:pPr>
      <w:r>
        <w:rPr>
          <w:sz w:val="28"/>
          <w:szCs w:val="28"/>
          <w:lang w:eastAsia="ru-RU"/>
        </w:rPr>
        <w:t>1.</w:t>
        <w:tab/>
        <w:t>Порядок предоставления иных межбюджетных трансфертов, имеющих целевое назначение, поселениям из бюджета района (далее – Порядок) определяет правила предоставления иных межбюджетных трансфертов, имеющих целевое назначение, местным бюджетам из бюджета района на цели в соответствии с решением о бюджете (далее – иные межбюджетные трансферты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  <w:tab/>
        <w:t>Иные межбюджетные трансферты предоставляются главным распорядителем бюджетных средств, определенным в соответствии с ведомственной структурой расходов бюджета района, бюджетам поселений на цели в соответствии с которыми предоставляются иные межбюджетные трансферты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</w:t>
        <w:tab/>
        <w:t xml:space="preserve">Иные межбюджетные трансферты предоставляются в пределах сумм, утвержденных решением Подосиновской районной Думы о бюджете на соответствующий финансовый год, в соответствии с кассовым планом, утвержденным в установленном порядке, и с учетом отчётов и сведений, указанных 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6 настоящего Поряд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</w:t>
        <w:tab/>
        <w:t xml:space="preserve">Перечисление иных межбюджетных трансфертов из бюджета района в бюджеты поселений осуществляется в установленном порядке при наличии заключенных соглаш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</w:t>
        <w:tab/>
        <w:t>Операции со средствами за счет иных межбюджетных трансфертов, в том числе с их остатками, не использованными по состоянию на 1 января текущего года, учитываются на лицевых счетах, открытых получателям средств бюджетов поселений в финансовом управлении Администрации Подосиновск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</w:t>
        <w:tab/>
        <w:t>Администрации поселений представляют главному распорядителю бюджетных средств, предоставившему иные межбюджетные трансферты, ежемесячно, не позднее 5 числа месяца, следующего за отчетным периодом, в электронном виде и на бумажном носителе отчетность о расходовании иных межбюджетных трансфертов, заявку на финансирование по формам, установленным соглашени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</w:t>
        <w:tab/>
        <w:t xml:space="preserve">Главный распорядитель бюджетных средств, предоставивший иные межбюджетные трансферты, в случае использования средств иных межбюджетных трансфертов поселением не в полном объеме и на основании данных, представляемых поселениями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 xml:space="preserve">пунктом </w:t>
        </w:r>
      </w:hyperlink>
      <w:r>
        <w:rPr>
          <w:sz w:val="28"/>
          <w:szCs w:val="28"/>
          <w:lang w:eastAsia="ru-RU"/>
        </w:rPr>
        <w:t>6 настоящего Порядка, вправе вносить в установленном порядке предложения об изменении объемов иных межбюджетных трансфер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.</w:t>
        <w:tab/>
        <w:t xml:space="preserve">Ответственность за нарушение настоящего Порядка и недостоверность представляемых главному распорядителю бюджетных средств, предоставившему иные межбюджетные трансферты, данных,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6 настоящего Порядка, возлагается на Администрации посел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.</w:t>
        <w:tab/>
        <w:t>Контроль за достоверностью представленных отчетов возлагается на главного распорядителя бюджетных средств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оставившего иные межбюджетные трансферты. Обязанность  проверки  по предоставленным иным межбюджетным трансфертам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 соблюдение условий, целей и порядка предоставления иных межбюджетных трансфертов их получателями, возлагается на главного распорядителя бюджетных средств и орган муниципального финансового контрол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sz w:val="28"/>
          <w:szCs w:val="27"/>
          <w:lang w:eastAsia="ru-RU"/>
        </w:rPr>
        <w:t xml:space="preserve">В случае установления фактов нарушения условий предоставления иных </w:t>
      </w:r>
      <w:r>
        <w:rPr>
          <w:sz w:val="28"/>
          <w:szCs w:val="28"/>
          <w:lang w:eastAsia="ru-RU"/>
        </w:rPr>
        <w:t>межбюджетных</w:t>
      </w:r>
      <w:r>
        <w:rPr>
          <w:sz w:val="28"/>
          <w:szCs w:val="27"/>
          <w:lang w:eastAsia="ru-RU"/>
        </w:rPr>
        <w:t xml:space="preserve"> трансфертов, предоставление иных</w:t>
      </w:r>
      <w:r>
        <w:rPr>
          <w:sz w:val="28"/>
          <w:szCs w:val="28"/>
          <w:lang w:eastAsia="ru-RU"/>
        </w:rPr>
        <w:t xml:space="preserve"> межбюджетных</w:t>
      </w:r>
      <w:r>
        <w:rPr>
          <w:sz w:val="28"/>
          <w:szCs w:val="27"/>
          <w:lang w:eastAsia="ru-RU"/>
        </w:rPr>
        <w:t xml:space="preserve"> трансфертов прекращается, а полученная сумма иных </w:t>
      </w:r>
      <w:r>
        <w:rPr>
          <w:sz w:val="28"/>
          <w:szCs w:val="28"/>
          <w:lang w:eastAsia="ru-RU"/>
        </w:rPr>
        <w:t>межбюджетных</w:t>
      </w:r>
      <w:r>
        <w:rPr>
          <w:sz w:val="28"/>
          <w:szCs w:val="27"/>
          <w:lang w:eastAsia="ru-RU"/>
        </w:rPr>
        <w:t xml:space="preserve"> трансфертов подлежат возврату в бюджет Подосиновского район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. Не использованный остаток иных межбюджетных трансфертов, полученных Администрацией поселения, подлежит возврату ими в бюджет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2. В случае выявления факта представления Администрацией поселения документов, содержащих недостоверную информацию, повлекшую необоснованное предоставление иных межбюджетных трансфертов, сумма необоснованно предоставленных иных межбюджетных трансфертов в объеме средств, полученных согласно указанным документам, подлежит возврату в бюджет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3. Возврат иных межбюджетных трансфертов Администрацией поселения осуществляется в следующем порядк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распорядитель бюджетных средств и/или орган муниципального финансового контроля в течение 10 дней со дня выявления факта, определенного пунктом 12 Порядка, направляет в Администрацию поселения письменное уведомление об обнаруженном нарушени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дминистрация поселения в течение 20 дней со дня получения письменного уведомления об обнаруженном нарушении обязана перечислить на лицевой счет Администрации района, открытый в финансовом управлении Администрации Подосиновского района, иные межбюджетные трансферты в полном объем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Администрация поселения не исполнила установленного настоящим пунктом требования, Администрация района взыскивает с Администрации поселения средства в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</w:t>
      </w:r>
    </w:p>
    <w:p>
      <w:pPr>
        <w:pStyle w:val="Normal"/>
        <w:suppressAutoHyphens w:val="false"/>
        <w:spacing w:lineRule="auto" w:line="276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01082D7D355AF3006FE148D820BB192A94226705B25EE2A7C4050D94A273913450BE649341E4A65650ECl2r8M" TargetMode="External"/><Relationship Id="rId4" Type="http://schemas.openxmlformats.org/officeDocument/2006/relationships/hyperlink" Target="consultantplus://offline/ref=DF01082D7D355AF3006FE148D820BB192A94226705B25EE2A7C4050D94A273913450BE649341E4A65651EAl2rFM" TargetMode="External"/><Relationship Id="rId5" Type="http://schemas.openxmlformats.org/officeDocument/2006/relationships/hyperlink" Target="consultantplus://offline/ref=DF01082D7D355AF3006FE148D820BB192A94226705B25EE2A7C4050D94A273913450BE649341E4A65651EAl2r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1:00Z</dcterms:created>
  <dc:creator>User</dc:creator>
  <dc:description/>
  <cp:keywords/>
  <dc:language>en-US</dc:language>
  <cp:lastModifiedBy>dumа Ольга Нагаева</cp:lastModifiedBy>
  <cp:lastPrinted>2022-03-22T15:14:00Z</cp:lastPrinted>
  <dcterms:modified xsi:type="dcterms:W3CDTF">2022-04-11T07:43:00Z</dcterms:modified>
  <cp:revision>11</cp:revision>
  <dc:subject/>
  <dc:title>ПОДОСИНОВСКАЯ РАЙОННАЯ ДУМА</dc:title>
</cp:coreProperties>
</file>