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от 11.11.2022 № 15/70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>
          <w:trHeight w:val="1603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17.12.2021 № 06/2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Внести  в  решение  Подосиновской районной Думы  от  17.12.2021   № 06/23 «О бюджете Подосиновского района на 2022 год и на плановый период 2023 и 2024 годов» (далее – решение) следующие изменения и дополнения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Приложение 10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В подпункте 16.1 решения цифры «27930,7» заменить цифрами «36407,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  Подпункт 16.5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5. Иные межбюджетные трансферты бюджетам поселений на приобретение жилых помещений в сумме 1600,0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ункт 16 дополнить подпунктом 16.6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6. Иные межбюджетные трансферты бюджетам поселений на демонтаж аварийного жилья в сумме 400,0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Пункт 16 дополнить подпунктом 16.7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7. Иные межбюджетные трансферты бюджетам поселений на проведение государственной экспертизы проектно-сметной документации в сумме 1000,0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Пункт 16 дополнить подпунктом 16.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6.8. Утвердить распределение межбюджетных трансфертов бюджетам поселений, указанных в подпунктах 16.1, 16.2, 16.3, 16.4, 16.5, 16.6, 16.7  настоящего решения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согласно приложению 12 к настоящему решению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3 год и на 2024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Приложение 12 утвердить в новой редакции. Прилаг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 В подпункте 18.1 решения цифры «2500,0» заменить цифрами «2088,2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5. Приложение 13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6. Приложение 15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7. Приложение 16 утвердить в новой редакции. Прилаг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8. Приложение 17 утвердить в новой редакции. Прилагаетс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71"/>
        <w:gridCol w:w="13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335" w:hRule="atLeast"/>
        </w:trPr>
        <w:tc>
          <w:tcPr>
            <w:tcW w:w="9821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6"/>
              <w:gridCol w:w="2160"/>
            </w:tblGrid>
            <w:tr>
              <w:trPr/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Д.В. Копосов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719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С.П. Синицын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09" w:leader="none"/>
                    </w:tabs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709" w:leader="none"/>
              </w:tabs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3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</w:tblGrid>
      <w:tr>
        <w:trPr/>
        <w:tc>
          <w:tcPr>
            <w:tcW w:w="3717" w:type="dxa"/>
            <w:tcBorders/>
          </w:tcPr>
          <w:p>
            <w:pPr>
              <w:pStyle w:val="Style19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Style19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3717" w:type="dxa"/>
            <w:tcBorders/>
          </w:tcPr>
          <w:p>
            <w:pPr>
              <w:pStyle w:val="Style19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908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7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2-09-07T15:04:00Z</cp:lastPrinted>
  <dcterms:modified xsi:type="dcterms:W3CDTF">2022-11-14T06:23:00Z</dcterms:modified>
  <cp:revision>51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