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09.2024 № 41/153 </w:t>
      </w:r>
    </w:p>
    <w:p>
      <w:pPr>
        <w:pStyle w:val="Normal"/>
        <w:rPr/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4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 полномочий депутата Подосиновской районн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ских А.В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пунктом 6 статьи 40 Федерального закона от 06 октября 2003 года № 131-ФЗ «Об общих принципах организации местного самоуправления в Российской Федерации», рассмотрев заявление о досрочном прекращении полномочий депутата Подосиновской районной Думы Заболотских А.В.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рочно прекратить полномочия депутата Подосиновской районной Думы шестого созыва Заболотских Артема Владимировича в связи с избранием на должность главы Демьяновского городского посел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Подосиновского района и разместить на официальном сайте Администрации Подосиновского района Кировской области https://podosinovskij-r43.gosweb.gosuslugi.ru.3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А.И. Третьяков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24:00Z</dcterms:created>
  <dc:creator>Nik</dc:creator>
  <dc:description/>
  <cp:keywords/>
  <dc:language>en-US</dc:language>
  <cp:lastModifiedBy>dumа Ольга Нагаева</cp:lastModifiedBy>
  <cp:lastPrinted>2024-09-11T13:37:00Z</cp:lastPrinted>
  <dcterms:modified xsi:type="dcterms:W3CDTF">2024-09-11T10:37:00Z</dcterms:modified>
  <cp:revision>5</cp:revision>
  <dc:subject/>
  <dc:title>ПОДОСИНОВСКАЯ РАЙОННАЯ ДУМА</dc:title>
</cp:coreProperties>
</file>