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4.10.2022 № 14/69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пгт Подосиновец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признании утратившим силу решения Подосиновской районной Думы от 29.10.2021 № 03/15</w:t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и законами от 10.01.2002 №7-ФЗ «Об охране окружающей среды» и от 14.03.1995 № 33-ФЗ «Об особо охраняемых природных территориях», статьей 21 Устава Подосиновского района Кировской области, решением Подосиновской районной Думы от 17.05.2022 № 10/49 «О внесении изменений в решение Подосиновской районной Думы от 31.03.2017 №09/54» в Подосиновском районе» Подосинов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изнать утратившим силу решение Подосиновской районной Думы от 29.10.2021 № 03/15 «Об утверждении Положения о муниципальном контроле в области охраны и использования особо охраняемых природных территорий в Подосиновском район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126"/>
      </w:tblGrid>
      <w:tr>
        <w:trPr/>
        <w:tc>
          <w:tcPr>
            <w:tcW w:w="77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осиновской районной Думы    Д.В. Коп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осиновского района    С.П. Синицы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15:00Z</dcterms:created>
  <dc:creator>1</dc:creator>
  <dc:description/>
  <cp:keywords/>
  <dc:language>en-US</dc:language>
  <cp:lastModifiedBy>dumа Ольга Нагаева</cp:lastModifiedBy>
  <cp:lastPrinted>2022-10-17T11:27:00Z</cp:lastPrinted>
  <dcterms:modified xsi:type="dcterms:W3CDTF">2022-10-17T11:21:00Z</dcterms:modified>
  <cp:revision>23</cp:revision>
  <dc:subject/>
  <dc:title/>
</cp:coreProperties>
</file>