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от 15.12.2023 № 32/127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6.12.2022 № 17/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709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77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8. В подпункте 16.1 решения цифры «27612,7» заменить цифрами «30480,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9. Пункт 16 дополнить подпунктом 16.5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6.5. Иные межбюджетные трансферты бюджетам поселений на поощрение муниципальных управленческих команд на 2023 год в сумме 293,2 тыс. рублей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0. Приложение 12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. В пункте 19 цифры «на 2023 год в сумме 5400,0 тыс. рублей» заменить цифрами «на 2023 год в сумме 5952,0 тыс. рублей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  <w:gridCol w:w="222"/>
        <w:gridCol w:w="17"/>
        <w:gridCol w:w="222"/>
      </w:tblGrid>
      <w:tr>
        <w:trPr/>
        <w:tc>
          <w:tcPr>
            <w:tcW w:w="10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101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409"/>
            </w:tblGrid>
            <w:tr>
              <w:trPr/>
              <w:tc>
                <w:tcPr>
                  <w:tcW w:w="751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А.И. Третьяков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513" w:type="dxa"/>
                  <w:tcBorders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осиновского района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.В. Копосо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5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12-18T14:59:00Z</cp:lastPrinted>
  <dcterms:modified xsi:type="dcterms:W3CDTF">2023-12-18T11:59:00Z</dcterms:modified>
  <cp:revision>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