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23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5.2022 № 10/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депутата Законодательного Собрания Кировской области Веснина Б.Г.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Уставом Подосиновского района Кировской области, заслушав информацию депутата Законодательного Собрания Кировской области Веснина Б.Г., Подосиновская районная Дума РЕШИЛА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депутата Законодательного Собрания Кировской области Веснина Б.Г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 xml:space="preserve">сайте Администрации Подосиновского района Кировской области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dos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    Д.В. Копос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09:00Z</dcterms:created>
  <dc:creator>1</dc:creator>
  <dc:description/>
  <dc:language>en-US</dc:language>
  <cp:lastModifiedBy>ПК</cp:lastModifiedBy>
  <cp:lastPrinted>2022-03-01T10:46:00Z</cp:lastPrinted>
  <dcterms:modified xsi:type="dcterms:W3CDTF">2022-05-18T06:09:00Z</dcterms:modified>
  <cp:revision>2</cp:revision>
  <dc:subject/>
  <dc:title/>
</cp:coreProperties>
</file>