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7.05.2022 № 10/48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>1. Внести  в  решение  Подосиновской районной Думы  от  17.12.2021   № 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7. Подпункт 16.3 изложить в ново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«16.3. Иные межбюджетные трансферты Демьяновскому городскому поселению Подосиновского района Кировской области на приобретение жилых помещений семьям, пострадавшим от пожара, в сумме 2000,0 тыс. рублей.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16 дополнить подпунктом 16.4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4. Иные межбюджетные трансферты бюджетам поселений на ремонт в сумме 2140,0 тыс. рублей.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ункт 16 дополнить подпунктом 16.5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«16.5. Утвердить распределение межбюджетных трансфертов бюджетам поселений, указанных в подпунктах 16.1, 16.2, 16.3, 16.4  настоящего решения: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согласно приложению 12 к настоящему решению;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2023 год и на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.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0. Приложение 1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.В. Копос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П. Синицын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90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11:00Z</dcterms:created>
  <dc:creator>VOTA NГO А REGIONALIZAЗГO! SIM AO REFORЗO DO MUNICIPALISMO!</dc:creator>
  <dc:description>A REGIONALIZAЗГO Й UM ERRO COLOSSAL!</dc:description>
  <dc:language>en-US</dc:language>
  <cp:lastModifiedBy>ПК</cp:lastModifiedBy>
  <cp:lastPrinted>2022-03-03T15:16:00Z</cp:lastPrinted>
  <dcterms:modified xsi:type="dcterms:W3CDTF">2022-05-18T06:11:00Z</dcterms:modified>
  <cp:revision>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