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7.05.2022 № 10/51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пгт Подосиновец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признании утратившим силу решения Подосиновской районной Думы от 24.08.2007 № 25/58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решением Подосиновской районной Думы от 26.12.2013 № 41/257 «Об утверждении Положения о порядке управления и распоряжения муниципальным имуществом муниципального образования Подосиновский муниципальный район  Кировской области»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знать утратившим силу решение Подосиновской районной Думы от 24.08.2007 № 25/58 «Об утверждении Положения о комиссии по использованию имущества муниципального образования Подосиновский район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осиновской районной Думы                                                     Д.В. Копо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36:00Z</dcterms:created>
  <dc:creator>1</dc:creator>
  <dc:description/>
  <dc:language>en-US</dc:language>
  <cp:lastModifiedBy>ПК</cp:lastModifiedBy>
  <cp:lastPrinted>2021-05-24T13:34:00Z</cp:lastPrinted>
  <dcterms:modified xsi:type="dcterms:W3CDTF">2022-05-18T05:36:00Z</dcterms:modified>
  <cp:revision>2</cp:revision>
  <dc:subject/>
  <dc:title/>
</cp:coreProperties>
</file>