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2925" cy="685800"/>
            <wp:effectExtent l="0" t="0" r="0" b="0"/>
            <wp:docPr id="1" name="GERBPO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PO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6" r="-3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ОСИНОВСКАЯ РАЙОННАЯ ДУМ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12.2021 № 06/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гт Подосин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инятии к осуществлению части полномочий по решению вопросов местного значения органов местного самоуправления Пинюгского городского поселения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sz w:val="28"/>
          <w:szCs w:val="28"/>
        </w:rPr>
        <w:tab/>
        <w:t>В соответствии с частью 4 статьи 15 Федерального закона от 06.10.2003 № 131-ФЗ «Об общих принципах организации местного самоуправления в Российской Федерации», Бюджетным кодексом Российской Федерации, Уставом муниципального образования Подосиновский муниципальный район Кировской области, на основании решения Пинюгской поселковой Думы от 02.12.2021 № 54/215 «О передаче осуществления части полномочий Пинюгского городского поселения муниципальному образованию Подосиновский район Кировской области» Подосиновская районная Дума РЕШИЛА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Муниципальному образованию Подосиновский муниципальный район Кировской области в лице Администрации Подосиновского района принять к осуществлению полномочия по осуществлению муниципального земельного контроля Пинюгского городского посе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2. Администрации Подосиновского района Кировской области заключить соглашение с Администрацией Пинюгского городского поселения о передаче осуществления части полномочий по осуществлению муниципального земельного контроля Пинюгского городского поселения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бъем межбюджетных трансфертов, необходимых для осуществления передаваемых полномочий, определить в размере суммы средств, запланированных в бюджете Пинюгского городского поселения на соответствующие расходы в 2022-2024 годах.</w:t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4. Настоящее решение вступает в силу с момента его подписа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й районной Думы    Д.В. Копосов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осиновского района    С.П. Синицын                                                                       </w:t>
      </w:r>
    </w:p>
    <w:sectPr>
      <w:type w:val="nextPage"/>
      <w:pgSz w:w="11906" w:h="16838"/>
      <w:pgMar w:left="170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8:39:00Z</dcterms:created>
  <dc:creator>1</dc:creator>
  <dc:description/>
  <cp:keywords/>
  <dc:language>en-US</dc:language>
  <cp:lastModifiedBy>dumа Ольга Нагаева</cp:lastModifiedBy>
  <cp:lastPrinted>2021-12-20T15:39:00Z</cp:lastPrinted>
  <dcterms:modified xsi:type="dcterms:W3CDTF">2021-12-20T12:40:00Z</dcterms:modified>
  <cp:revision>6</cp:revision>
  <dc:subject/>
  <dc:title> </dc:title>
</cp:coreProperties>
</file>