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от 20.12.2024 № 46/172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присвоения муниципальным учреждениям (их обособленным подразделениям) имен выдающихся людей Подосиновского района Киров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Подосиновского района Кировской области, в целях увековечивания памяти выдающихся людей Подосиновского района Кировской области, заслуживших признание в сферах политики, экономики, науки, культуры, искусства, образования и воспитания, охраны здоровья, жизни и прав людей, защиты Отечества, общественной благотворительной деятельности, спорт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1. Утвердить Положение о порядке присвоения муниципальным учреждениям (их обособленным подразделениям) имен выдающихся людей Подосиновского района Кировской области согласно приложению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по адресу podosadm-r43.gosuslugi.ru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А.И. Третьяков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одосиновского района    Д.В. Копосов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6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синовской районной Думы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.12.2024 № 46/172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ind w:left="2124" w:firstLine="708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своения муниципальным учреждениям (их обособленным подразделениям) имен выдающихся людей Подосиновского района Кировской области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left="360" w:hanging="0"/>
        <w:jc w:val="center"/>
        <w:rPr/>
      </w:pPr>
      <w:r>
        <w:rPr>
          <w:b/>
          <w:szCs w:val="28"/>
        </w:rPr>
        <w:t>1. Общие положения</w:t>
      </w:r>
    </w:p>
    <w:p>
      <w:pPr>
        <w:pStyle w:val="Style23"/>
        <w:spacing w:lineRule="auto" w:line="36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1.1. Настоящее Положение определяет порядок присвоения муниципальным учреждениям имен выдающихся людей Подосиновского района Кировской области (далее - имя)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Для целей настоящего Положения используются следующие понятия:</w:t>
      </w:r>
    </w:p>
    <w:p>
      <w:pPr>
        <w:pStyle w:val="Style23"/>
        <w:spacing w:lineRule="auto" w:line="360"/>
        <w:jc w:val="both"/>
        <w:rPr/>
      </w:pPr>
      <w:r>
        <w:rPr>
          <w:szCs w:val="28"/>
        </w:rPr>
        <w:t>выдающиеся люди Подосиновского района Кировской области - выдающиеся государственные и общественные деятели, представители науки, культуры, искусства и других общественных сфер, родившиеся, проживавшие либо осуществлявшие свою деятельность в Подосиновском районе Кировской области и заслужившие широкое признание в сферах политики, экономики, науки, культуры, искусства, образования и воспитания, охраны здоровья, жизни и прав людей, защиты Отечества, общественной благотворительной деятельности, спорте (далее - выдающиеся люди)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 Присвоение имени является одной из форм поощрения муниципальных учрежден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своения и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 Присвоение имени муниципальным учреждениям производится на основании решения Подосиновской районной Думы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2. Письменное ходатайство о присвоении имени подает руководитель муниципального учреждения в постоянную депутатскую комиссию по вопросам местного самоуправления (далее - комиссия)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3. Вместе с ходатайством о присвоении имени в комиссию должны быть представлены: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сведения о фамилии, имени, отчестве человека, имя которого предлагается присвоить, его краткие биографические данные с указанием исторических, культурных, профессиональных, иных связей увековечиваемого лица с муниципальным учреждением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наименование муниципального учреждения, которому предлагается присвоить имя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наименование муниципального учреждения после присвоения имени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обоснование необходимости и целесообразности присвоения имени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выписка из протокола общего собрания работников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согласие учредителя муниципального учреждения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 письменное согласие гражданина, чье имя предлагается присвоить, а в случае его смерти - согласие членов семьи (родителей, супругов, детей), если таковые имеются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4. Документы, представленные не в полном объеме, подлежат возврату инициатору без рассмотрения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2.5. В результате рассмотрения ходатайства о присвоении имени комиссия принимает решение: поддержать ходатайство и рекомендовать Подосиновской районной Думе принять решение о присвоении имени либо рекомендовать Подосиновской районной Думе отклонить ходатайство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2.6. Подосиновская районная Дума рассматривает вопрос о присвоении имени на ближайшем очередном заседани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В случае принятия решения о присвоении имени Подосиновская районная Дума направляет инициатору копию принятого решения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В случае отклонения ходатайства о присвоении имени Подосиновская районная Дума в течение семи рабочих дней готовит мотивированный ответ и направляет его инициатору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2.7. Присвоение одному муниципальному учреждению двух и более имен не допускается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8. Решение Подосиновской районной Думы о присвоении имени подлежит обязательному опубликованию в установленном порядке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numPr>
          <w:ilvl w:val="0"/>
          <w:numId w:val="0"/>
        </w:numPr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6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Абзац списка1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 Знак"/>
    <w:basedOn w:val="Normal"/>
    <w:next w:val="Normal"/>
    <w:qFormat/>
    <w:pPr>
      <w:widowControl/>
      <w:overflowPunct w:val="tru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>
      <w:widowControl/>
      <w:overflowPunct w:val="true"/>
      <w:autoSpaceDE w:val="true"/>
      <w:spacing w:before="0" w:after="120"/>
      <w:ind w:firstLine="851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widowControl/>
      <w:suppressLineNumbers/>
      <w:overflowPunct w:val="true"/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9BE9A6FC29163E67475D6D7EC4174316C5D687A74358A276E6726BA3k906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7:00Z</dcterms:created>
  <dc:creator>User</dc:creator>
  <dc:description/>
  <cp:keywords/>
  <dc:language>en-US</dc:language>
  <cp:lastModifiedBy>dumа Ольга Нагаева</cp:lastModifiedBy>
  <cp:lastPrinted>2024-12-24T09:04:00Z</cp:lastPrinted>
  <dcterms:modified xsi:type="dcterms:W3CDTF">2024-12-24T06:05:00Z</dcterms:modified>
  <cp:revision>9</cp:revision>
  <dc:subject/>
  <dc:title>Подосиновская районная Дума</dc:title>
</cp:coreProperties>
</file>