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67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4 № 46/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     № 23/37 (с изменениями утвержденными решением Подосиновской районной Думы от 28.04.2017 № 10/65)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ого движимого имущества, находящегося в оперативном управлении Муниципального бюджетного учреждения «ПОДОСИНОВСКАЯ АВТОКОЛОННА» и подлежащего списанию в связи с физическим износом, согласно приложению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Муниципального бюджетного учреждения «ПОДОСИНОВСКАЯ АВТОКОЛОННА» ценности, поступившие от выбытия муниципального движимого имущества в соответствии с пунктом 1 настоящего решения, отразить в бухгалтерском учете согласно приложению 2 и уведомить Администрацию Подосиновского района о постановке их на бухгалтерский уче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Администрации Подосиновского района внести изменения в реестр муниципального имущества муниципального образования Подосинов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</w:t>
      </w:r>
      <w:r>
        <w:rPr>
          <w:rFonts w:eastAsia="Calibri"/>
          <w:sz w:val="28"/>
          <w:szCs w:val="28"/>
        </w:rPr>
        <w:t>А.И. Треть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решением Подосиновской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районной Думы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>от 20.12.2024 № 46/171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муниципального движимого имущества, находящегося в оперативном управлении Муниципального бюджетного учреждения «ПОДОСИНОВСКАЯ АВТОКОЛОННА» и подлежащего списанию в связи с физическим износо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694"/>
        <w:gridCol w:w="1559"/>
        <w:gridCol w:w="1559"/>
        <w:gridCol w:w="1559"/>
        <w:gridCol w:w="29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firstLine="10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ind w:left="-108" w:firstLine="10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(местоположение) 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хническ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лансовая (первоначальная) стоимость объек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мортизация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таточная стоимость объекта (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л. Советская, 157,                             пгт Подосиновец,  Подосиновский район, Кировская облас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06 г.в., цвет желтый, VIN X1M3205ES60005245, государственный номер А711КР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365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365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еративное управление постановление Администрации Подосиновского района от 03.12.2024 № 2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ab/>
        <w:tab/>
        <w:t xml:space="preserve">                                                                     решение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одосиновской районной Думы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от 20.12.2024 № 46/171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ценностей, поступивших от выбытия муниципального движимого имущества и подлежащих отражению в бухгалтерском учете Муниципального бюджетного учреждения «ПОДОСИНОВСКАЯ АВТОКОЛОННА»</w:t>
      </w:r>
    </w:p>
    <w:tbl>
      <w:tblPr>
        <w:tblW w:w="14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710"/>
        <w:gridCol w:w="4165"/>
        <w:gridCol w:w="2295"/>
        <w:gridCol w:w="29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firstLine="10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ind w:left="-108" w:firstLine="10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ижимого имущест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(местоположение) движимого имуще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хнические характеристи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имость, руб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черных металл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л. Советская, 157,                             пгт Подосиновец,  Подосиновский район, Кировская область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00,00 кг, от списания а</w:t>
            </w:r>
            <w:r>
              <w:rPr/>
              <w:t xml:space="preserve">втобуса </w:t>
            </w:r>
            <w:r>
              <w:rPr>
                <w:lang w:eastAsia="ru-RU"/>
              </w:rPr>
              <w:t>2006 года выпуска, цвет желтый, VIN X1M3205ES60005245, государственный номер А711КР4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анавливается при оце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еративное управление постановление Администрации Подосиновского района от 03.12.2024 № 29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ключения передач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л. Советская, 157,                             пгт Подосиновец,  Подосиновский район, Кировская область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штука, от списания а</w:t>
            </w:r>
            <w:r>
              <w:rPr/>
              <w:t xml:space="preserve">втобуса </w:t>
            </w:r>
            <w:r>
              <w:rPr>
                <w:lang w:eastAsia="ru-RU"/>
              </w:rPr>
              <w:t>2006 года выпуска, цвет желтый, VIN X1M3205ES60005245, государственный номер А711КР4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анавливается при оце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еративное управление постановление Администрации Подосиновского района от 03.12.2024 № 29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л. Советская, 157,                             пгт Подосиновец,  Подосиновский район, Кировская область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штука, от списания а</w:t>
            </w:r>
            <w:r>
              <w:rPr/>
              <w:t xml:space="preserve">втобуса </w:t>
            </w:r>
            <w:r>
              <w:rPr>
                <w:lang w:eastAsia="ru-RU"/>
              </w:rPr>
              <w:t>2006 года выпуска, цвет желтый, VIN X1M3205ES60005245, государственный номер А711КР4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анавливается при оце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еративное управление постановление Администрации Подосиновского района от 03.12.2024 № 292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orient="landscape" w:w="16838" w:h="11906"/>
      <w:pgMar w:left="851" w:right="36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0:00Z</dcterms:created>
  <dc:creator>User</dc:creator>
  <dc:description/>
  <cp:keywords/>
  <dc:language>en-US</dc:language>
  <cp:lastModifiedBy>dumа Ольга Нагаева</cp:lastModifiedBy>
  <cp:lastPrinted>2024-12-24T08:57:00Z</cp:lastPrinted>
  <dcterms:modified xsi:type="dcterms:W3CDTF">2024-12-24T05:59:00Z</dcterms:modified>
  <cp:revision>35</cp:revision>
  <dc:subject/>
  <dc:title>ПОДОСИНОВСКАЯ РАЙОННАЯ ДУМА</dc:title>
</cp:coreProperties>
</file>