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lang w:val="en-US"/>
        </w:rPr>
        <w:t>20</w:t>
      </w:r>
      <w:r>
        <w:rPr>
          <w:rFonts w:cs="Times New Roman" w:ascii="Times New Roman" w:hAnsi="Times New Roman"/>
          <w:b w:val="false"/>
          <w:i w:val="false"/>
        </w:rPr>
        <w:t>.12.2024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46/175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пгт Подосиновец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ручении дипло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труд и гражданственность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Подосиновской районной Думы от 29.04.2014  № 44/283 «Об утверждении Положения о порядке  награждения дипломом Подосиновской районной Думы «За труд и гражданственность» (с изменениями, утвержденными решением Подосиновской районной Думы от 31.03.2015 № 56/332, от 24.11.2017 № 15/107) Подосиновская районн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За достижения в труде, творчестве, высокий профессионализм, осуществление полезных и конкретных дел, имеющих общественную значимость, вручить дипломы «За труд и гражданственность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Ардановой Софии Ильинич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урилову Василию Геннадьевич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гаеву Николаю Петрович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огиной Татьяне Владимировн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Торжественную церемонию вручения дипломов «За труд и гражданственность» провести 22 декабря 2024 года в Подосиновском районном Доме культуры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 Информационном бюллетене органов местного самоуправления Подосиновского района, разместить на официальном сайте по адресу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 xml:space="preserve">:/ </w:t>
      </w:r>
      <w:hyperlink r:id="rId3">
        <w:r>
          <w:rPr>
            <w:rStyle w:val="InternetLink"/>
            <w:sz w:val="28"/>
            <w:szCs w:val="28"/>
          </w:rPr>
          <w:t>https://podosadm-r43.gosuslugi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досиновской районной Думы    А.И. Трет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dosadm-r43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37:00Z</dcterms:created>
  <dc:creator>1</dc:creator>
  <dc:description/>
  <cp:keywords/>
  <dc:language>en-US</dc:language>
  <cp:lastModifiedBy>dumа Ольга Нагаева</cp:lastModifiedBy>
  <cp:lastPrinted>2024-12-24T09:20:00Z</cp:lastPrinted>
  <dcterms:modified xsi:type="dcterms:W3CDTF">2024-12-24T06:21:00Z</dcterms:modified>
  <cp:revision>23</cp:revision>
  <dc:subject/>
  <dc:title> </dc:title>
</cp:coreProperties>
</file>