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от 20.12.2024 № 46/169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3 № 33/1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129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8. В подпункте 14.3 цифры «34332,7» заменить цифрами «34132,7», цифры «5122,4» заменить цифрами «5322,4».  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9. В подпункте 16.1 решения цифры «30500,3» заменить цифрами «36610,2»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0. В подпункте 16.2 решения цифры «2169,6» заменить цифрами «2168,7»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1. В подпункте 16.3 решения цифры «5122,4» заменить цифрами «5322,4»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2. В подпункте 16.4 решения цифры «90» заменить цифрами «89,8»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3. В подпункте 16.5 решения цифры «622,1» заменить цифрами «925,7»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4. Приложение 12 утвердить в новой редакции. Прилагается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5 утвердить в новой редакции. Прилагается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6. Приложение 16 утвердить в новой редакции. Прилагается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7. Приложение 1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Абзац второй пункта 18 изложить в новой редакции: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«Установить, что из бюджета района предоставляются субсидии на оплату юридическим лицам, индивидуальным предпринимателям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рамках мероприятия  «Обеспечение персонифицированного финансирования дополнительного образования детей» муниципальной программы «Развитие образования» на 2024 год в сумме  168,0  тыс. рублей,</w:t>
      </w:r>
      <w:r>
        <w:rPr>
          <w:color w:val="000000"/>
          <w:sz w:val="28"/>
          <w:szCs w:val="28"/>
        </w:rPr>
        <w:t xml:space="preserve"> 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4 год в сумме  116,3 тыс. рублей, на 2025 год в сумме  284,3 тыс. рублей, на 2026 год в сумме  284,3 тыс. рублей.».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А.И. Третьяков           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   Д.В. Копосов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0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4-12-23T15:17:00Z</cp:lastPrinted>
  <dcterms:modified xsi:type="dcterms:W3CDTF">2024-12-23T12:17:00Z</dcterms:modified>
  <cp:revision>3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