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29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06.2022 № 11/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1012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празднении особо охраняем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х территорий местного значения Подосиновского район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основании решения Подосиновской районной Думой от 31.03.2017 №09/54 «Об утверждении Порядка отнесения земель к землям особо охраняемых природных территорий местного значения и порядок использования и охраны земель особо охраняемых природных территорий местного значения Подосиновского района» (с изменениями утвержденными решением Подосиновской районной Думы от 28.04.2017 № 10/65, от 17.05.2022 № 10/49), Подосиновская районная Дума РЕ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 Утвердить перечень особо охраняемых природных территорий местного значения в Подосиновском районе, подлежащих упразднению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Настоящее решение</w:t>
      </w:r>
      <w:r>
        <w:rPr>
          <w:spacing w:val="-1"/>
          <w:sz w:val="28"/>
          <w:szCs w:val="28"/>
        </w:rPr>
        <w:t xml:space="preserve"> разместить </w:t>
      </w:r>
      <w:r>
        <w:rPr>
          <w:sz w:val="28"/>
          <w:szCs w:val="28"/>
        </w:rPr>
        <w:t xml:space="preserve">в сети «Интернет» на официальном сайте Администрации Подосиновского района по адресу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odos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7088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синовской районной Думы    Д.В. Копосов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5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rPr/>
            </w:pPr>
            <w:r>
              <w:rPr/>
              <w:t>Прилож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м</w:t>
            </w:r>
          </w:p>
          <w:p>
            <w:pPr>
              <w:pStyle w:val="Normal"/>
              <w:rPr/>
            </w:pPr>
            <w:r>
              <w:rPr/>
              <w:t>Подосиновской районн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22.06.2022 № 11/5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о охраняемых природных территорий местного знач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Подосиновском районе, подлежащих упразд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6"/>
        <w:gridCol w:w="1844"/>
        <w:gridCol w:w="31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/п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особо охраняемой природной территории местного значен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расположе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ро «Круглое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синовский район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меют региональное значение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ник «Меркушевский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синовский район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 «Устьянский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синовский район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алун «Черный»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синовский район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ро «Будринское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синовский район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 «Будринский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синовский район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ото «Кайское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синовский район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отный массив «Поскотино-Калище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синовский район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 «Грибинский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синовский район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ото «Костылевское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синовский район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 «Малогорский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синовский район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 «Окуловский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синовский район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лото «Гладкое»,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синовский район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р «Октябрьский»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синовский район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 «Хомяковский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синовский район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 «Пуртовский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синовский район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веннични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синовский район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гут иметь федеральное, региональное значение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 «Низовский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синовский район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 «Причалинский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синовский район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 «Устиновский» («Лермонтовский»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синовский район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ник в п. Подосинове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синовский район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гут иметь федеральное, региональное значение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ник на речке Павшин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синовский район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ник «Сосновец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синовский район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ро «Грибинское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синовский район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ник в д. Заозериц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синовский район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ро «Крыловское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синовский район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ник «Яхреньгский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синовский район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ро «Керас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синовский район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дник «Плесовский»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синовский район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ник «Утмановский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синовский район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алун «Гранитовый»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синовский район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гут иметь федеральное, региональное значение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алун в русле р. Пушма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синовский район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досиновская сосновая роща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синовский район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сятся к городским лесам в границах населенных пунк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Щеткинская сосновая роща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синовский район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14 кедров в селе Новая Яхреньга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синовски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сные насаждения не природного происхождения, по критериям ООПТ невозможно отнести ни к одной из категорий ООПТ 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__________</w:t>
      </w:r>
      <w:r>
        <w:rPr/>
        <w:t xml:space="preserve">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odos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1:40:00Z</dcterms:created>
  <dc:creator>User</dc:creator>
  <dc:description/>
  <cp:keywords/>
  <dc:language>en-US</dc:language>
  <cp:lastModifiedBy>dumа Ольга Нагаева</cp:lastModifiedBy>
  <cp:lastPrinted>2022-06-23T14:38:00Z</cp:lastPrinted>
  <dcterms:modified xsi:type="dcterms:W3CDTF">2022-06-23T11:39:00Z</dcterms:modified>
  <cp:revision>39</cp:revision>
  <dc:subject/>
  <dc:title>ПОДОСИНОВСКАЯ РАЙОННАЯ ДУМА</dc:title>
</cp:coreProperties>
</file>