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2.07.2022  № 12/57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>
          <w:trHeight w:val="1462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 в  решение  Подосиновской районной Думы  от  17.12.2021 № 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tabs>
          <w:tab w:val="clear" w:pos="720"/>
          <w:tab w:val="center" w:pos="5102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8. В подпункте 16.1 решения цифры «22228,3» заменить цифрами «25968,7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9.   В подпункте 16.2 решения цифры «356,0» заменить цифрами «985,3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0. В подпункте 16.3 решения цифры «2000,0» заменить цифрами «3000,0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В подпункте 16.4 решения цифры «2140,0» заменить цифрами «1140,0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2. Приложение 12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Дополнить решение подпунктом 18.1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 Муниципальному унитарному предприятию «Подосиновская автоколонна» в сумме 25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»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160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Д.В. Копосов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С.П. Синицын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07-25T08:56:00Z</cp:lastPrinted>
  <dcterms:modified xsi:type="dcterms:W3CDTF">2022-07-25T05:57:00Z</dcterms:modified>
  <cp:revision>4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