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7.2022 № 12/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559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4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</w:tr>
      <w:tr>
        <w:trPr>
          <w:trHeight w:val="436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4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2-07-25T06:23:00Z</dcterms:modified>
  <cp:revision>3</cp:revision>
  <dc:subject/>
  <dc:title>Приложение  №</dc:title>
</cp:coreProperties>
</file>