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2 № 18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еречень муниципального движимого имущества, находящегося в хозяйственном ведении Муниципального унитарного предприятия «ПОДОСИНОВСКАЯ АВТОКОЛОННА» и подлежащего списанию в связи с физическим износом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Кировской области по адресу https://podosadm-r43.gosuslugi.ru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Д.В. Копос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tbl>
      <w:tblPr>
        <w:tblW w:w="1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5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от 23.12.2022 № 18/8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муниципального 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268"/>
        <w:gridCol w:w="2464"/>
        <w:gridCol w:w="1789"/>
        <w:gridCol w:w="1559"/>
        <w:gridCol w:w="1559"/>
        <w:gridCol w:w="2977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157, пгт Подосинове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З 32054 R , 2004 г.в., государственный номер С209УР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4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5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94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одосиновского района  от 30.11.2022 № 29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157, пгт Подосинове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З-32053-70, 2010 г.в., ПТС 52 МХ 104000 от 28.09.20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одосиновского района  от 30.11.2022 № 2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3:00Z</dcterms:created>
  <dc:creator>User</dc:creator>
  <dc:description/>
  <cp:keywords/>
  <dc:language>en-US</dc:language>
  <cp:lastModifiedBy>dumа Ольга Нагаева</cp:lastModifiedBy>
  <cp:lastPrinted>2022-12-26T10:32:00Z</cp:lastPrinted>
  <dcterms:modified xsi:type="dcterms:W3CDTF">2022-12-26T07:33:00Z</dcterms:modified>
  <cp:revision>7</cp:revision>
  <dc:subject/>
  <dc:title>ПОДОСИНОВСКАЯ РАЙОННАЯ ДУМА</dc:title>
</cp:coreProperties>
</file>