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3.12.2022 № 18/80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>
          <w:trHeight w:val="1748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в  решение  Подосиновской районной Думы  от  17.12.2021 №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одпункте 16.1 решения цифры «36407,9» заменить цифрами «39687,9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 В подпункте 16.5 решения цифры «1600,0» заменить цифрами «1420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1. В подпункте 18.1 решения цифры «2088,2» заменить цифрами «2104,6»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</w:tblGrid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синовского района    С.П. Синицын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12-26T09:07:00Z</cp:lastPrinted>
  <dcterms:modified xsi:type="dcterms:W3CDTF">2022-12-26T06:08:00Z</dcterms:modified>
  <cp:revision>5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