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4.11.2023 № 31/125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3351,8 тыс. рублей и на 2026 год в сумме 6966,5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357"/>
      </w:tblGrid>
      <w:tr>
        <w:trPr/>
        <w:tc>
          <w:tcPr>
            <w:tcW w:w="72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осиновской районной Думы    А.И. Третьяков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Д.В. Копосо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1-27T14:12:00Z</cp:lastPrinted>
  <dcterms:modified xsi:type="dcterms:W3CDTF">2023-11-27T11:14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