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4.12.2021 № 07/27   </w:t>
      </w:r>
    </w:p>
    <w:p>
      <w:pPr>
        <w:pStyle w:val="Normal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умы от 17.12.2020 № 52/317</w:t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На основании ст. 21, ст. 46 Устава Подосиновского муниципального района Кировской области  Подосиновская районная Дума РЕШИЛА: </w:t>
      </w:r>
    </w:p>
    <w:p>
      <w:pPr>
        <w:pStyle w:val="Subtitle"/>
        <w:spacing w:before="0" w:after="0"/>
        <w:ind w:firstLine="567"/>
        <w:contextualSpacing/>
        <w:jc w:val="both"/>
        <w:rPr/>
      </w:pPr>
      <w:r>
        <w:rPr>
          <w:b w:val="false"/>
          <w:szCs w:val="28"/>
        </w:rPr>
        <w:t>1. Внести  в  решение  Подосиновской районной Думы от 17.12.2020 №52/317 «О бюджете Подосиновского района на 2021 год и на плановый период 2022 и 2023 годов» (далее – решение) следующие изменения и дополнения:</w:t>
      </w:r>
    </w:p>
    <w:p>
      <w:pPr>
        <w:pStyle w:val="Subtitle"/>
        <w:spacing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1 изложить в новой редакции:</w:t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>«1. Утвердить основные характеристики бюджета Подосиновского района Кировской области (далее – бюджета района) на 2021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общий объем доходов бюджета района в сумме 390353,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ячи рубле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района в сумме 382707,2 тысяч рублей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фицит бюджета района в сумме 7646,6 тысяч рублей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6 утвердить в новой редакции. Прилагае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3. Приложение 7 утвердить в новой редакции. Прилагаетс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8 утвердить в новой редакции. Прилагае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6. Приложение 10 утвердить в новой редакции. Прилагае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7. В подпункте 17.1. пункта 17 цифры «100» заменить цифрой «0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8. В подпункте 22.1.1. решения цифры «23136,9» заменить цифрами «23706,4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9. Приложение 13 утвердить в новой редакции. Прилагае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0. Подпункт 22.3.1 изложить в новой редакц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22.3.1. Субвенции на выполнение отдельных государственных полномочий по созданию и деятельности в муниципальных образованиях административных комиссий  на 2021 год в сумме 1,3 тысяч рублей, на 2022 год в сумме 1,0 тысяч рублей, на 2023 год в сумме 1,0 тысяч рублей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14 утвердить в новой редакции. Прилагаетс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</w:t>
      </w:r>
      <w:r>
        <w:rPr>
          <w:rFonts w:eastAsia="Calibri"/>
          <w:sz w:val="28"/>
          <w:szCs w:val="28"/>
          <w:lang w:eastAsia="en-US"/>
        </w:rPr>
        <w:t>В пункте 25 решения цифры «17900» заменить цифрами «8500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5 утвердить в новой редакции. Прилагает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09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Д.В. Копосов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С.П. Синицын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08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1-11-08T08:35:00Z</cp:lastPrinted>
  <dcterms:modified xsi:type="dcterms:W3CDTF">2021-12-27T06:16:00Z</dcterms:modified>
  <cp:revision>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