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ШЕС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21 № 07/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редседателя Контрольно-счетной комиссии муниципального образования Подосиновский муниципальный район Киров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м</w:t>
        </w:r>
      </w:hyperlink>
      <w:r>
        <w:rPr>
          <w:sz w:val="28"/>
          <w:szCs w:val="28"/>
        </w:rPr>
        <w:t>и от 07.02.2011 № 6-ФЗ «Об общих принципах организации и деятельности контрольно-счетных органов субъектов Российской Федерации и муниципальных образований», от 06.10.200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Уставом Подосиновского района Кировской области, Положением о Контрольно-счетной комиссии муниципального образования Подосиновский муниципальный район Кировской области, утвержденным решением Подосиновской районной Думы от 26.11.2021 № 04/19, Подосиновская районная Дума РЕШИЛА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Клепиковскую Ольгу Владимировну на муниципальную должность председателя Контрольно-счетной комиссии муниципального образования Подосиновский муниципальный район Кировской области сроком на пять лет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председателя Контрольно-счетной комиссии муниципального образования Подосиновский муниципальный район Кировской области Клепиковскую Ольгу Владимировну выступить заявителем при осуществлении государственной регистрации муниципального казенного учреждения в качестве юридического лица в налоговом орган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01.01.2022.</w:t>
      </w:r>
    </w:p>
    <w:p>
      <w:pPr>
        <w:pStyle w:val="Normal"/>
        <w:spacing w:lineRule="exact" w:line="360" w:before="0" w:after="7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 Думы    Д.В. Копосов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1">
    <w:name w:val="разослать"/>
    <w:basedOn w:val="Style18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"/>
    <w:qFormat/>
    <w:pPr>
      <w:ind w:left="0" w:firstLine="4678"/>
    </w:pPr>
    <w:rPr/>
  </w:style>
  <w:style w:type="paragraph" w:styleId="Style24">
    <w:name w:val="Крат.сод. полож."/>
    <w:basedOn w:val="Style20"/>
    <w:qFormat/>
    <w:pPr>
      <w:spacing w:before="0" w:after="0"/>
    </w:pPr>
    <w:rPr>
      <w:sz w:val="32"/>
    </w:rPr>
  </w:style>
  <w:style w:type="paragraph" w:styleId="13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7">
    <w:name w:val="Визы"/>
    <w:basedOn w:val="Style14"/>
    <w:qFormat/>
    <w:pPr>
      <w:suppressAutoHyphens w:val="true"/>
    </w:pPr>
    <w:rPr/>
  </w:style>
  <w:style w:type="paragraph" w:styleId="22">
    <w:name w:val="Текст2"/>
    <w:basedOn w:val="Style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8">
    <w:name w:val="Заголовок утв.док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1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6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4"/>
    <w:qFormat/>
    <w:pPr>
      <w:jc w:val="righ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9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7DCD48126CB7DD3580F3A050FA9C05A066922EF5CBD411FE1820AF72n0b8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0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dumа Ольга Нагаева</cp:lastModifiedBy>
  <cp:lastPrinted>2021-12-27T09:08:00Z</cp:lastPrinted>
  <dcterms:modified xsi:type="dcterms:W3CDTF">2021-12-27T06:10:00Z</dcterms:modified>
  <cp:revision>4</cp:revision>
  <dc:subject/>
  <dc:title>Бланк администрации области</dc:title>
</cp:coreProperties>
</file>