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8.12.2022 № 19/84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>1. Внести  в  решение  Подосиновской районной Думы  от  17.12.2021 №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</w:tblGrid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В. Копос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П. Синицы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9-07T15:04:00Z</cp:lastPrinted>
  <dcterms:modified xsi:type="dcterms:W3CDTF">2022-12-26T13:24:00Z</dcterms:modified>
  <cp:revision>5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