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9.03.2024 № 36/140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3 № 33/1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129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 подпункте 14.3 цифры «39455,1» заменить цифрами «37311,7» и дополнить абзацем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предоставление бюджетам поселений иных межбюджетных трансфертов на содержание и ремонт автомобильных дорог местного значения на 2024 год в сумме 2143,4 тыс. рублей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В подпункте 16.1 решения цифры «16500,0» заменить цифрами «21602,7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В подпункте 16.2 решения цифры «64,0» заменить цифрами «2079,7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1. Пункт 16 дополнить подпунктом 16.3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6.3. Иные межбюджетные трансферты на содержание и ремонт автомобильных дорог местного значения на 2024 год в сумме 2143,4 тыс. рублей.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2. Пункт 16 дополнить подпунктом 16.4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6.4. Иные межбюджетные трансферты бюджетам поселений обеспечение населения питьевой водой на 2024 год в сумме 90,0 тыс. рублей.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3. Приложение 12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4. Приложение 14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5. Приложение 15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6. Приложение 1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7. Приложение 1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8. Приложение 1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9. В пункте 19 решения цифры «1150,0» заменить цифрами «3175,0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председателя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</w:t>
                  </w:r>
                  <w:r>
                    <w:rPr>
                      <w:color w:val="000000"/>
                      <w:sz w:val="28"/>
                      <w:szCs w:val="28"/>
                    </w:rPr>
                    <w:t>В.Л. Труфано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Д.В. Копосов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0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4-04-01T15:18:00Z</cp:lastPrinted>
  <dcterms:modified xsi:type="dcterms:W3CDTF">2024-04-01T12:19:00Z</dcterms:modified>
  <cp:revision>1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