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9.11.2024 № 45/164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5 год и на плановый период 2026 и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год и 2027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на 2026 год и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на 2025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.2. на 2026 год и 2027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на 2025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на 2026 год и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5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6 год и 202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1. на 2025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2. на 2026 год и 2027 год согласно приложению 18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района, установленного настоящим решением, общий объем условно утверждаемых расходов на 2026 год в сумме 7796,1 тыс. рублей и на 2027 год в сумме 15600,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оответствии с разделом 11 Положения о бюджетном процессе в Подосиновском районе, утвержденного решением Подосиновской районной Думы от 26.02.2014 № 42/264, 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1. на 2025 год в сумме 1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2. на 2026 год в сумме 1000,0 тыс. рублей и на 2027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2 Положения о бюджетном процессе в Подосиновском районе, утвержденного решением Подосиновской районной Думы от 26.02.2014 № 42/264,  утвердить в пределах общего объема расходов бюджета района, установленного настоящим решением, объем бюджетных ассигнований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1. на 2025 год в сумме 36309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3.2. на 2026 год в сумме 36202,4 тыс. рублей и на 2027 год в сумме 36209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в объеме: на 2025 год в сумме 36271,9 тыс. рублей, на 2026 год в сумме 36202,4 тыс. рублей и на 2027 год в сумме 36209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5 год в сумме 37,1 тыс. рублей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5 год в сумме 17603,0 тыс. рублей, на 2026 год в сумме 17584,0 тыс. рублей, на 2027 год в сумме 17563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03,0 тыс. рублей и дотация на выравнивание бюджетной обеспеченности поселений за счет средств бюджета района  в сумме 150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6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84,0 тыс. рублей и дотация на выравнивание бюджетной обеспеченности поселений за счет средств бюджета района  в сумме 15000,0 тыс. рублей;  на 2027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63,0 тыс. рублей и дотация на выравнивание бюджетной обеспеченности поселений за счет средств бюджета района в сумме 15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и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1,493884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в размере 1,466064 и на 2027 год в размере 1,44477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5 год согласно приложению 12 к настоящему решению, на 2026 год и 2027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Иные межбюджетные трансферты бюджетам поселений на осуществление части полномочий по решению вопросов местного значения на 2025 год в сумме 35000,0 тыс. рублей, на 2026 год в сумме 25000,0 тыс. рублей, на 2027 год в сумме 25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2. Иные межбюджетные трансферты бюджетам поселений на природоохранные мероприятия на 2025 год в сумме 80,0 тыс. рубле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3. Иные межбюджетные трансферты на содержание и ремонт автомобильных дорог местного значения на 2025 год в сумме 37,1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Установить, что из бюджета райо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я</w:t>
      </w:r>
      <w:r>
        <w:rPr>
          <w:b w:val="false"/>
          <w:szCs w:val="28"/>
          <w:lang w:val="ru-RU"/>
        </w:rPr>
        <w:t>ются</w:t>
      </w:r>
      <w:r>
        <w:rPr>
          <w:b w:val="false"/>
          <w:szCs w:val="28"/>
        </w:rPr>
        <w:t xml:space="preserve"> субсид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.</w:t>
      </w:r>
      <w:r>
        <w:rPr>
          <w:b w:val="false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к настоящему решению, в соответствии с порядком, установленным правовым актом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дминистрации </w:t>
      </w:r>
      <w:r>
        <w:rPr>
          <w:b w:val="false"/>
          <w:szCs w:val="28"/>
          <w:lang w:val="ru-RU"/>
        </w:rPr>
        <w:t>Подосиновского</w:t>
      </w:r>
      <w:r>
        <w:rPr>
          <w:b w:val="false"/>
          <w:szCs w:val="28"/>
        </w:rPr>
        <w:t xml:space="preserve">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9. Установить, что финансовое управление Администрации Подосиновского района при составлении и ведении сводной бюджетной росписи областного бюджета вправе осуществлять детализацию кодов целевых статей расходов бюджета района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муниципальные внутренние заимствования Подосиновского района в 2025 –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5 – 2027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5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5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  <w:gridCol w:w="534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осиновской районной Думы    А.И. Третьяков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Д.В. Копос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2-02T09:14:00Z</cp:lastPrinted>
  <dcterms:modified xsi:type="dcterms:W3CDTF">2024-12-02T06:15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