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5 № 47/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утратившим силу решения Подосиновской районной Думы от 01.02.2019 № 30/188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о  статьей 21 Устава Подосиновского муниципального района Кировской области Подосиновская районная Дума РЕШИЛА: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одосиновской районной Думы от 01.02.2019 № 30/188 «О расходах на оплату труда»;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31.10.2019 № 40/250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29.10.2021 № 03/13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11.03.2022 № 08/34 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одосиновской районной Думы  от 23.09.2022 № 13/60 «О внесении изменений в решение Подосиновской районной Думы от 01.02.2019 № 30/188»;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осиновской районной Думы  от 26.09.2023 № 29/119 «О внесении изменений в решение Подосиновской районной Думы от 01.02.2019 № 30/188».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https://podosadm-r43.gosuslugi.ru.</w:t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48"/>
        <w:gridCol w:w="1526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А.И. Третьяк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Д.В. Копосов                                             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0:00Z</dcterms:created>
  <dc:creator>1</dc:creator>
  <dc:description/>
  <cp:keywords/>
  <dc:language>en-US</dc:language>
  <cp:lastModifiedBy>dumа Ольга Нагаева</cp:lastModifiedBy>
  <cp:lastPrinted>2023-05-12T13:35:00Z</cp:lastPrinted>
  <dcterms:modified xsi:type="dcterms:W3CDTF">2025-02-03T06:28:00Z</dcterms:modified>
  <cp:revision>8</cp:revision>
  <dc:subject/>
  <dc:title> </dc:title>
</cp:coreProperties>
</file>