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т 31.01.2025 № 47/183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8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Утмановской сельской библиотеке – филиалу МКУК «Подосиновская МБС» имени Л.Н. Петухово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присвоения муниципальным учреждениям (их обособленным подразделениям) имен выдающихся людей Подосиновского района Кировской области, утвержденным решением Подосиновской районной Думы от 20.12.2024 № 46/172, на основании ходатайства Муниципального казенного учреждения культуры «Подосиновская межмуниципальная библиотечная система» от 14.01.2025, в целях увековечения памяти Петуховой Любови Николаевны, поэта, Почётного гражданина Подосиновского райо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1. Присвоить Утмановской сельской библиотеке – филиалу Муниципального казенного учреждения культуры «Подосиновская межмуниципальная библиотечная система» имя Любови Николаевны Петуховой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по адресу podosadm-r43.gosuslugi.ru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А.И. Третьяков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Абзац списка1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 Знак"/>
    <w:basedOn w:val="Normal"/>
    <w:next w:val="Normal"/>
    <w:qFormat/>
    <w:pPr>
      <w:widowControl/>
      <w:overflowPunct w:val="tru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>
      <w:widowControl/>
      <w:overflowPunct w:val="true"/>
      <w:autoSpaceDE w:val="true"/>
      <w:spacing w:before="0" w:after="120"/>
      <w:ind w:firstLine="851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widowControl/>
      <w:suppressLineNumbers/>
      <w:overflowPunct w:val="true"/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30:00Z</dcterms:created>
  <dc:creator>User</dc:creator>
  <dc:description/>
  <cp:keywords/>
  <dc:language>en-US</dc:language>
  <cp:lastModifiedBy>dumа Ольга Нагаева</cp:lastModifiedBy>
  <cp:lastPrinted>2024-12-05T11:48:00Z</cp:lastPrinted>
  <dcterms:modified xsi:type="dcterms:W3CDTF">2025-02-03T05:19:00Z</dcterms:modified>
  <cp:revision>7</cp:revision>
  <dc:subject/>
  <dc:title>Подосиновская районная Дума</dc:title>
</cp:coreProperties>
</file>