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40"/>
        <w:gridCol w:w="2017"/>
        <w:gridCol w:w="1260"/>
        <w:gridCol w:w="1080"/>
        <w:gridCol w:w="2141"/>
        <w:gridCol w:w="1800"/>
        <w:gridCol w:w="1260"/>
        <w:gridCol w:w="131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854 877,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ersedes be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50 d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Ray Sport,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aptur, 20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0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Z CARGO, 20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имущество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ктор Беларус МТЗ – 1221, 200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имущество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айн нормоуборочный КСК 100А-3, 200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имущество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Беларус МТЗ 92-П, 20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</w:t>
            </w:r>
            <w:r>
              <w:rPr/>
              <w:t>782,5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6,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3118,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Л 375, </w:t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Л 4320, 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52:00Z</dcterms:created>
  <dc:creator>chermnyh_cv</dc:creator>
  <dc:description/>
  <cp:keywords/>
  <dc:language>en-US</dc:language>
  <cp:lastModifiedBy>dumа Ольга Нагаева</cp:lastModifiedBy>
  <cp:lastPrinted>2018-05-08T14:43:00Z</cp:lastPrinted>
  <dcterms:modified xsi:type="dcterms:W3CDTF">2022-04-04T11:27:00Z</dcterms:modified>
  <cp:revision>10</cp:revision>
  <dc:subject/>
  <dc:title>С В Е Д Е Н И Я</dc:title>
</cp:coreProperties>
</file>