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406"/>
        <w:gridCol w:w="4588"/>
      </w:tblGrid>
      <w:tr>
        <w:trPr>
          <w:trHeight w:val="2399" w:hRule="atLeast"/>
        </w:trPr>
        <w:tc>
          <w:tcPr>
            <w:tcW w:w="4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председателя      контрольно-счетной комиссии муниципального образования Подосиновский муниципальный район Кир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20 № 08</w:t>
            </w:r>
          </w:p>
        </w:tc>
      </w:tr>
    </w:tbl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Heading1"/>
        <w:jc w:val="center"/>
        <w:rPr/>
      </w:pPr>
      <w:r>
        <w:rPr>
          <w:b/>
          <w:szCs w:val="28"/>
        </w:rPr>
        <w:t>работы контрольно-счетной комиссии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осиновского района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20 год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2027"/>
      </w:tblGrid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Экспертно-аналитически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эффективности использования бюджетных средств на реализацию мероприятий по предоставлению детям-сиротам жилых помещений в 2019 году (в рамках последующего контроля за устранением нарушений, выявленных предыдущими контрольными мероприятиями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 заключения на отчет об исполнении бюджета Подосиновского муниципального района Кировской области за 2019 г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готовка  заключений на отчеты об исполнении бюджетов  городских и сельских поселений за 2019 год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сполнения бюджета Подосиновского района за 6 месяцев и 9 месяцев 2020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.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сполнения бюджет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елений Подосин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6 месяцев и 9 месяцев 2020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.6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   реализации   регионального   проекта   «Формирование  комфортной  городской  среды  на  территории  Кировской  области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нот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а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ушений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енных предыдущей проверко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418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 Контрольные мероприятия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шняя проверка годовой бюджетной отчетности за 2019 год администраторов доходов районного бюджета (администрации района, финансового управления, управления образования, Подосиновской районной Думы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-апрель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шняя проверка годовой бюджетной отчетности за 2019 год главных администраторов  доходов бюджетов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-апрель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законности и результативности  использования бюджетных средств, направленных в 2018-2019 годах на реализацию отдельного мероприятия «Обеспечение реализации проекта по поддержке местных инициатив» государственной программы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 на 2013-2021 годы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й-июнь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4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законности и результативности использования бюджетных средств, направленных на реализацию государственной программы Кировской области «Содействие занятости населения Кировской области» за 2018-2019 годы и истекший период 2020 год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й-август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ка полноты устранения нарушений выявленных в ходе контрольных и экспертно-аналитических мероприят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6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мероприятия по поручению главы района, депутатов районной Дум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7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ка    формирования    и    использования    бюджетных    ассигнований дорожного фонда в Администрации Яхреньгского сельского поселения за 2019-2020 год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8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законности и результативности использования бюджетных средств, направленных на реализацию мероприятий в рамках федерального проекта «Успех каждого ребенка», входящего в состав национального проекта «Образование», в 2020 году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НОШ с. Яхрень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418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 Экспертиза нормативных правовых актов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нансово-экономическая экспертиза проектов муниципальных правовых актов в части, касающихся расходных обязательств Подосиновского района, а также муниципальных програм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.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спертиза проектов решений о внесении изменений в  бюджет района на 2020 год и на плановый период 2021 и 2022 год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 внесении изменений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.3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спертиза проекта решения «О бюджете Подосиновского района на 2021 год и на плановый период 2022 и 2023 годов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квартал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.4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кспертиза проектов решений о бюджетах поселений Подосиновского района на 2021 год и на плановый период 2022 и 2023 годов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квартал</w:t>
            </w:r>
          </w:p>
        </w:tc>
      </w:tr>
      <w:tr>
        <w:trPr>
          <w:trHeight w:val="418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. Организационно-методическая работа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отчета о работе контрольно-счетной комиссии за 2019 г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квартал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плана работы контрольно-счетной комиссии Подосиновского муниципального района на 2021 г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заседаниях Подосиновской районной Думы, постоянных депутатских комиссиях, рабочих группах, заседаниях других органов местного самоуправления по вопросам, отнесенным к полномочиям контрольно-счетной комисс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.4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за исполнением представлений, а также устранением нарушений по итогам контрольных и экспертно-аналитических мероприятий контрольно-счетной комиссии райо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оянно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.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еминарах - совещаниях, видеоконференциях и других учебных мероприятиях, организуемых Контрольно-счетной палатой Кировской обла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.6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Контрольно-счетной палатой Кировской области по вопросам  внешнего муниципального финансового контрол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.7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аимодействие с муниципальными образованиями Подосиновского района по реализаци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в рамках заключенных Соглаш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.8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результатов контрольных и экспертно-аналитических мероприятий в информационную систему учета результатов деятельности «Находка-КСО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итогам мероприятий</w:t>
            </w:r>
          </w:p>
        </w:tc>
      </w:tr>
      <w:tr>
        <w:trPr>
          <w:trHeight w:val="418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Информационная деятельность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отчета о работе контрольно-счетной комиссии за 2019 г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ассмотрения Подосиновской районной Думой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результатов контрольных и экспертно-аналитических мероприятий контрольно-счетной комиссии на официальном сайте Администрации Подосиновского района Кировской области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3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 информации  о результатах контрольных и экспертно - аналитических мероприятий главе района, депутатам Подосиновской районной Думы, представительным органам сельских и городских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  течение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05:00Z</dcterms:created>
  <dc:creator>user</dc:creator>
  <dc:description/>
  <cp:keywords/>
  <dc:language>en-US</dc:language>
  <cp:lastModifiedBy>КСП</cp:lastModifiedBy>
  <cp:lastPrinted>2021-02-02T15:57:00Z</cp:lastPrinted>
  <dcterms:modified xsi:type="dcterms:W3CDTF">2021-02-02T12:58:00Z</dcterms:modified>
  <cp:revision>16</cp:revision>
  <dc:subject/>
  <dc:title>        </dc:title>
</cp:coreProperties>
</file>